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расписаног јавног конкурса Министарства туризма и омладине за доделу субвенција и трансфера намењених за пројекте развоја туризма у 2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и подноси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ХТЕВ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КОРИШЋЕЊЕ БЕСПОВРАТНИХ СРЕДСТАВА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        ОСНОВНИ ПОДАЦИ О ПОДНОСИОЦУ ЗАХТЕ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1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подносиоца: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Адреса подносиоца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есто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тични број:</w:t>
        <w:tab/>
        <w:tab/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ИБ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right="9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Број и датум издавањ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шења о упису у  регистар надлежног орган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Обавештења о разврставању уколико је подносилац јединица локалне самоуправе: 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right="98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аво на коришћење бесповратних средстава у складу са Конкурсом има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/>
        </w:rPr>
        <w:t>обавезно попунит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3"/>
      </w:tblGrid>
      <w:tr>
        <w:trPr>
          <w:trHeight w:val="425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 економске класификације 451 – Субвенције јавним нефинансијским предузећима и организацијама</w:t>
            </w:r>
          </w:p>
        </w:tc>
        <w:tc>
          <w:tcPr>
            <w:tcW w:w="4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 економске класификације 463 – Трансфери осталим нивоима власти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естинацијска менаџмент организација кој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није индиректни корисник буџета</w:t>
            </w:r>
          </w:p>
        </w:tc>
        <w:tc>
          <w:tcPr>
            <w:tcW w:w="4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 АП Војводина у чијој су надлежности послови из области туризм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вредно друштво које није индиректни корисник буџет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основано од стране АП Војводина кој</w:t>
            </w:r>
            <w:r>
              <w:rPr>
                <w:rFonts w:cs="Times New Roman" w:ascii="Times New Roman" w:hAnsi="Times New Roman"/>
                <w:lang w:val="sr-RS"/>
              </w:rPr>
              <w:t>ем</w:t>
            </w:r>
            <w:r>
              <w:rPr>
                <w:rFonts w:cs="Times New Roman" w:ascii="Times New Roman" w:hAnsi="Times New Roman"/>
                <w:lang w:val="sr-CS"/>
              </w:rPr>
              <w:t xml:space="preserve"> је поверено обављање послова из области туризм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а организација и институција чији је оснивач Влада РС или јединица локалне самоуправе, а кој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није индиректни корисник буџет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Јединица локалне самоуправе у складу са Законом о локалној самоуправи („Службени гласник РСˮ, бр. 129/07, 83/14 </w:t>
            </w:r>
            <w:r>
              <w:rPr>
                <w:rFonts w:cs="Times New Roman" w:ascii="Times New Roman" w:hAnsi="Times New Roman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др. закон, 101/16 - др. закон и 47/18)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у коме је Република Србија већински власник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уристичка организациј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које управља туристичким простором или објектима туристичке инфраструктуре и супраструктур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руго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вно лице основано од стране локалне самоуправе којем је поверено обављање послова из области туризма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* </w:t>
      </w:r>
      <w:r>
        <w:rPr>
          <w:rFonts w:cs="Times New Roman" w:ascii="Times New Roman" w:hAnsi="Times New Roman"/>
          <w:b/>
          <w:i/>
          <w:iCs/>
          <w:lang w:val="sr-CS"/>
        </w:rPr>
        <w:t>Напомена: Обележити знаком „хˮ искључиво један облик правног субјекта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рачуна код Управе за трезор: 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такт телефон:</w:t>
        <w:tab/>
        <w:tab/>
        <w:t xml:space="preserve">_________________________________________________          </w:t>
      </w:r>
    </w:p>
    <w:p>
      <w:pPr>
        <w:pStyle w:val="NoSpac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  </w:t>
        <w:tab/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3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лашћено лице за заступање подносиоца захтев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</w:p>
    <w:p>
      <w:pPr>
        <w:pStyle w:val="NoSpacing1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:  </w:t>
        <w:tab/>
        <w:tab/>
        <w:t>_________________________________________________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Функција:                              ______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телефон:     </w:t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билни телефон: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softHyphen/>
        <w:softHyphen/>
        <w:t xml:space="preserve">                                           </w:t>
        <w:tab/>
        <w:tab/>
        <w:t xml:space="preserve"> </w:t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нтакт особа задужена за оперативну реализацију пројекта: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: </w:t>
        <w:tab/>
        <w:tab/>
        <w:t>______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телефон:     </w:t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билни телефон: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    ОСНОВНИ ПОДАЦИ О ПРОЈЕКТУ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   Назив пројекта:     </w:t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   Циљеви пројекта: </w:t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  <w:tab/>
      </w:r>
    </w:p>
    <w:p>
      <w:pPr>
        <w:pStyle w:val="NoSpacing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  Намена средстава: </w:t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4  Локација пројекта: </w:t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.5  Врста пројекта:</w:t>
      </w:r>
    </w:p>
    <w:p>
      <w:pPr>
        <w:pStyle w:val="NoSpacing1"/>
        <w:jc w:val="both"/>
        <w:rPr/>
      </w:pPr>
      <w:r>
        <w:rPr/>
        <w:tab/>
        <w:t xml:space="preserve"> 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8"/>
      </w:tblGrid>
      <w:tr>
        <w:trPr>
          <w:trHeight w:val="425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ектор:</w:t>
            </w:r>
          </w:p>
        </w:tc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пројекта: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ређење грађевинског земљишта</w:t>
            </w:r>
          </w:p>
        </w:tc>
        <w:tc>
          <w:tcPr>
            <w:tcW w:w="4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планске документациј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Водоснабдевање и каналисање отпадних во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пројектно техничке документациј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Електроенергетска инфраструкту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докумената за ЕУ пројект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обраћајнице и паркинг простор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градњ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ђење ј</w:t>
            </w:r>
            <w:r>
              <w:rPr>
                <w:rFonts w:cs="Times New Roman" w:ascii="Times New Roman" w:hAnsi="Times New Roman"/>
                <w:lang w:val="sr-CS"/>
              </w:rPr>
              <w:t>авних површ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конструк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ређење земљишта намењеној општој рекреацији и набавка пратеће опрем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оградњ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Хидротехнички објек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дапта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јекти од посебног значаја за функционисање и развој туриз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на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уристичка сигнализациј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премање 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тал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тало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* </w:t>
      </w:r>
      <w:r>
        <w:rPr>
          <w:rFonts w:cs="Times New Roman" w:ascii="Times New Roman" w:hAnsi="Times New Roman"/>
          <w:b/>
          <w:i/>
          <w:iCs/>
          <w:lang w:val="sr-CS"/>
        </w:rPr>
        <w:t xml:space="preserve">Напомена: Израда софтверских програма не спада у инфраструктурне пројекте  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iCs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iCs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6   Техничка документација и дозволе неопходне за реализацију пројект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26"/>
        <w:gridCol w:w="1375"/>
        <w:gridCol w:w="1227"/>
        <w:gridCol w:w="2336"/>
      </w:tblGrid>
      <w:tr>
        <w:trPr>
          <w:trHeight w:val="525" w:hRule="atLeast"/>
        </w:trPr>
        <w:tc>
          <w:tcPr>
            <w:tcW w:w="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рој:</w:t>
            </w:r>
          </w:p>
        </w:tc>
        <w:tc>
          <w:tcPr>
            <w:tcW w:w="4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хничка документација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26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 ли је документ прибављен/израђен?</w:t>
            </w:r>
          </w:p>
        </w:tc>
        <w:tc>
          <w:tcPr>
            <w:tcW w:w="23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рибављања/изра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*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месец и година)</w:t>
            </w:r>
          </w:p>
        </w:tc>
      </w:tr>
      <w:tr>
        <w:trPr>
          <w:trHeight w:val="219" w:hRule="atLeast"/>
        </w:trPr>
        <w:tc>
          <w:tcPr>
            <w:tcW w:w="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е</w:t>
            </w:r>
          </w:p>
        </w:tc>
        <w:tc>
          <w:tcPr>
            <w:tcW w:w="23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лови и сагласности надлежног завода за заштиту споменика култу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лови и сагласности надлежног завода за заштиту животне среди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нформација о локациј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р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етходни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радов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тходна студија оправда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Студија оправданост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Генерални пројек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дејно решењ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окацијски услов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дејни пројек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 за грађевинску дозво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а контрола пројекта за грађевинску дозво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ађевинска дозво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 за извођењ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аз о праву својине на грађевинском земљиш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 о грађењ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 за стручни надз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јава радо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колико документ није прибављен, уписати оквирни планирани датум прибављања.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колико документ није потребан за реализацију пројекта,</w:t>
      </w:r>
      <w:r>
        <w:rPr>
          <w:rFonts w:cs="Times New Roman" w:ascii="Times New Roman" w:hAnsi="Times New Roman"/>
          <w:b/>
          <w:i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 xml:space="preserve"> уписати знак </w:t>
      </w:r>
      <w:r>
        <w:rPr>
          <w:rFonts w:cs="Times New Roman" w:ascii="Times New Roman" w:hAnsi="Times New Roman"/>
          <w:b/>
          <w:i/>
          <w:lang w:val="sr-Latn-CS"/>
        </w:rPr>
        <w:t>„</w:t>
      </w:r>
      <w:r>
        <w:rPr>
          <w:rFonts w:cs="Times New Roman" w:ascii="Times New Roman" w:hAnsi="Times New Roman"/>
          <w:b/>
          <w:i/>
          <w:lang w:val="sr-CS"/>
        </w:rPr>
        <w:t>x</w:t>
      </w:r>
      <w:r>
        <w:rPr>
          <w:rFonts w:cs="Times New Roman" w:ascii="Times New Roman" w:hAnsi="Times New Roman"/>
          <w:b/>
          <w:i/>
          <w:lang w:val="sr-Latn-CS"/>
        </w:rPr>
        <w:t>“</w:t>
      </w:r>
      <w:r>
        <w:rPr>
          <w:rFonts w:cs="Times New Roman" w:ascii="Times New Roman" w:hAnsi="Times New Roman"/>
          <w:b/>
          <w:i/>
          <w:lang w:val="sr-CS"/>
        </w:rPr>
        <w:t>.</w:t>
      </w:r>
    </w:p>
    <w:p>
      <w:pPr>
        <w:pStyle w:val="NoSpacing1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7 Статус пројекта:</w:t>
        <w:tab/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6859" w:type="dxa"/>
        <w:jc w:val="left"/>
        <w:tblInd w:w="3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</w:tblGrid>
      <w:tr>
        <w:trPr>
          <w:trHeight w:val="371" w:hRule="atLeast"/>
        </w:trPr>
        <w:tc>
          <w:tcPr>
            <w:tcW w:w="68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 спреман за реализацију (није израђена пројектна документациј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ипреми (у току је израда пројектне документације и прибављање сагласности и дозвол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еман за реализацију (урађена пројекта документација,    прибављена грађевинска дозвол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ренут поступак јавне набавке за избор извођача радова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еализацији (Започети радови на реализацији пројект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</w:t>
            </w:r>
          </w:p>
        </w:tc>
      </w:tr>
      <w:tr>
        <w:trPr>
          <w:trHeight w:val="688" w:hRule="atLeast"/>
        </w:trPr>
        <w:tc>
          <w:tcPr>
            <w:tcW w:w="6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Коментар: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     ИМОВИНСКО ПРАВНИ СТАТУС ЛОКАЦИЈЕ/ОБ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680"/>
        <w:gridCol w:w="1440"/>
        <w:gridCol w:w="2280"/>
        <w:gridCol w:w="190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атастарска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пштина на којој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је парцела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ат: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парцеле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та: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вршина парцеле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та: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ласник – корисник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атастарске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арцеле / објекта: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ланирани оквирни датум решавања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татуса:</w:t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(месец и година) уколико имовински статус није решен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     ПЛАН ФИНАНСИРАЊА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1    Укупан износ потребних средстава за реализацију пројекта: </w:t>
        <w:tab/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2    Износ тражених средстава по овом захтеву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3    Износ сопствених средстава за реализацију пројекта:</w:t>
        <w:tab/>
        <w:tab/>
        <w:t>________________________</w:t>
      </w:r>
    </w:p>
    <w:p>
      <w:pPr>
        <w:pStyle w:val="NoSpacing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4    Остали извори финансирања  (ако их има):</w:t>
        <w:tab/>
        <w:tab/>
        <w:tab/>
        <w:tab/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</w:t>
      </w:r>
    </w:p>
    <w:p>
      <w:pPr>
        <w:pStyle w:val="NoSpacing1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    Потребан рок за реализацију пројекта од момента</w:t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ења уговор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 Министарств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________________________</w:t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 ПРЕГЛЕД ПЛАНИРАНИХ ОСНОВНИХ АКТИВНОСТИ У ТОКУ ЦЕЛОКУПНЕ РЕАЛИЗАЦИЈЕ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1984"/>
        <w:gridCol w:w="2268"/>
      </w:tblGrid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5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</w:rPr>
              <w:t>Назив а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ланирани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четак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квирно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рајање: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5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9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0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СПЕЦИФИКАЦИЈА ПЛАНИРАНИХ ТРОШКОВ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466"/>
      </w:tblGrid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трошкова: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оцењени износ потребних средстава: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Процењени износ потребних средстава потребно је документовати прилогом овереним од стране стручног лиц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ЕГЛЕД ВЕЋ РЕАЛИЗОВАНИХ ОСНОВНИХ АКТИВНОСТИ У ОКВИРУ РЕАЛИЗАЦИЈЕ ПРОЈЕКТА (пре подношења  захтева)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</w:tblGrid>
      <w:tr>
        <w:trPr>
          <w:trHeight w:val="60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а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нос утрошених средстава: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ind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.   ПЛАН ЈАВНИХ НАБАВКИ ЗА РЕАЛИЗАЦИЈУ ПЛАНИРАНИХ АКТИВНОСТИ НА ПРОЈЕКТУ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20"/>
        <w:gridCol w:w="1680"/>
        <w:gridCol w:w="1620"/>
        <w:gridCol w:w="2448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едни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дмет јавних набавки: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а/услуге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дови: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виђени поступак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авних набавки:</w: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оцењена вредност јавне набавке            (са ПДВ-ом)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9.    ОПРАВДАНОСТ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.1 Веза пројекта са националним, регионалним или локалним стратешким приоритетим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4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47"/>
        <w:gridCol w:w="5028"/>
      </w:tblGrid>
      <w:tr>
        <w:trPr>
          <w:trHeight w:val="454" w:hRule="atLeast"/>
        </w:trPr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 број:</w:t>
            </w:r>
          </w:p>
        </w:tc>
        <w:tc>
          <w:tcPr>
            <w:tcW w:w="4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документа:</w:t>
            </w:r>
          </w:p>
        </w:tc>
        <w:tc>
          <w:tcPr>
            <w:tcW w:w="5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пис повезаности (највише 5 редова):</w:t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</w:t>
            </w:r>
          </w:p>
        </w:tc>
        <w:tc>
          <w:tcPr>
            <w:tcW w:w="4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Стратегија развоја туризма Републике Србије за период 2016-2025. године </w:t>
            </w:r>
          </w:p>
        </w:tc>
        <w:tc>
          <w:tcPr>
            <w:tcW w:w="5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Мастер план/програм развоја туризм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ационална стратегија за приступање Европској униј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сторни план Републике </w:t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Србије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сторни план подручја посебне намене  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Релевантни просторни и урбанистички планов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Ве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пројекта са савременим и актуелним трендовима од значаја за развој Републике Србиј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2 </w:t>
      </w:r>
      <w:r>
        <w:rPr>
          <w:rFonts w:cs="Times New Roman" w:ascii="Times New Roman" w:hAnsi="Times New Roman"/>
          <w:sz w:val="24"/>
          <w:szCs w:val="24"/>
          <w:lang w:val="ru-RU"/>
        </w:rPr>
        <w:t>Да ли је пројекат од 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ја за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их туристичких производа?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0"/>
        <w:gridCol w:w="5868"/>
      </w:tblGrid>
      <w:tr>
        <w:trPr>
          <w:trHeight w:val="454" w:hRule="atLeast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 број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ристички производ:</w:t>
            </w:r>
          </w:p>
        </w:tc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ашњење (највише 5 редова):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MICE* и пословна путовања </w:t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ине и језера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ки градски одмор (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ity breakˮ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туризам („Spa/wellness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ˮ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ужна пут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„Touringˮ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тичк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гађаји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на интересовањ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ралн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нзитн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MICE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Meeting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- скупови, </w:t>
      </w:r>
      <w:r>
        <w:rPr>
          <w:rFonts w:cs="Times New Roman" w:ascii="Times New Roman" w:hAnsi="Times New Roman"/>
          <w:b/>
          <w:i/>
          <w:sz w:val="24"/>
          <w:szCs w:val="24"/>
        </w:rPr>
        <w:t>Incentive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туризам који се односи на посебна интересовања, </w:t>
      </w:r>
      <w:r>
        <w:rPr>
          <w:rFonts w:cs="Times New Roman" w:ascii="Times New Roman" w:hAnsi="Times New Roman"/>
          <w:b/>
          <w:i/>
          <w:sz w:val="24"/>
          <w:szCs w:val="24"/>
        </w:rPr>
        <w:t>Congresse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конгреси, </w:t>
      </w:r>
      <w:r>
        <w:rPr>
          <w:rFonts w:cs="Times New Roman" w:ascii="Times New Roman" w:hAnsi="Times New Roman"/>
          <w:b/>
          <w:i/>
          <w:sz w:val="24"/>
          <w:szCs w:val="24"/>
        </w:rPr>
        <w:t>Exhibition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изложбе)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3 </w:t>
      </w:r>
      <w:r>
        <w:rPr>
          <w:rFonts w:cs="Times New Roman" w:ascii="Times New Roman" w:hAnsi="Times New Roman"/>
          <w:sz w:val="24"/>
          <w:szCs w:val="24"/>
          <w:lang w:val="ru-RU"/>
        </w:rPr>
        <w:t>Опи</w:t>
      </w:r>
      <w:r>
        <w:rPr>
          <w:rFonts w:cs="Times New Roman" w:ascii="Times New Roman" w:hAnsi="Times New Roman"/>
          <w:sz w:val="24"/>
          <w:szCs w:val="24"/>
          <w:lang w:val="sr-CS"/>
        </w:rPr>
        <w:t>с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фи</w:t>
      </w:r>
      <w:r>
        <w:rPr>
          <w:rFonts w:cs="Times New Roman" w:ascii="Times New Roman" w:hAnsi="Times New Roman"/>
          <w:sz w:val="24"/>
          <w:szCs w:val="24"/>
          <w:lang w:val="sr-CS"/>
        </w:rPr>
        <w:t>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 допринос пројекта за развој лок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:</w:t>
        <w:tab/>
        <w:t xml:space="preserve">  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0. ЛИСТА РИЗИКА ЗА УСПЕШНУ РЕАЛИЗАЦИЈУ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34"/>
        <w:gridCol w:w="1743"/>
        <w:gridCol w:w="1650"/>
        <w:gridCol w:w="2323"/>
      </w:tblGrid>
      <w:tr>
        <w:trPr>
          <w:trHeight w:val="425" w:hRule="atLeast"/>
        </w:trPr>
        <w:tc>
          <w:tcPr>
            <w:tcW w:w="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едни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3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Опис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ероватноћа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а/средња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иска: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ицај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/средњи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изак:</w:t>
            </w:r>
          </w:p>
        </w:tc>
        <w:tc>
          <w:tcPr>
            <w:tcW w:w="2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ктивне</w:t>
            </w:r>
          </w:p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ДОСТАВЉАЊЕ ПРИЛОГА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ходно условима конкурса уз Захтев за коришћење бесповра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илажем следећу документациј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de-DE"/>
        </w:rPr>
        <w:t>(заокружити одговарајуће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 а)  Решење о упису у  регистар надлежног органа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)  Обавештење о разврставању за јединице локалне самоуправе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ОП образац - копија оверена у складу са Законом о оверавању потписа, рукописа и преписа (</w:t>
      </w:r>
      <w:r>
        <w:rPr>
          <w:lang w:val="sr-Latn-RS"/>
        </w:rPr>
        <w:t>„</w:t>
      </w:r>
      <w:r>
        <w:rPr>
          <w:lang w:val="ru-RU"/>
        </w:rPr>
        <w:t>Службени гласник РС</w:t>
      </w:r>
      <w:r>
        <w:rPr>
          <w:lang w:val="sr-Latn-RS"/>
        </w:rPr>
        <w:t>“</w:t>
      </w:r>
      <w:r>
        <w:rPr>
          <w:lang w:val="ru-RU"/>
        </w:rPr>
        <w:t>, бр. 93/14, 22/15 и 87/18).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ПОМЕНА: У случају да подносилац захтева не достави документацију из тачке 1, сагласно члану 103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о општем управном поступку („Службени гласник РСˮ, бр. 18/2016)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инистарство туризма и омладине ће је </w:t>
      </w:r>
      <w:r>
        <w:rPr>
          <w:rFonts w:cs="Times New Roman" w:ascii="Times New Roman" w:hAnsi="Times New Roman"/>
          <w:sz w:val="24"/>
          <w:szCs w:val="24"/>
          <w:lang w:val="ru-RU" w:eastAsia="de-DE"/>
        </w:rPr>
        <w:t>прибавит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службеној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аконској процедури и законским роковима (процедура траје оквирно до 25 дана).</w:t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de-DE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Упознат/а сам да ће с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Захтев за коришћење бесповра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без горе наведених докумената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de-DE"/>
        </w:rPr>
        <w:t xml:space="preserve"> сматрати неуредним и неће бити разматран од стране комисије коју решењем образује минист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de-DE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de-DE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д моралном, материјалном и кривичном одговорношћу гарантујем за тачност података у овом Захтеву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и датум:</w:t>
        <w:tab/>
        <w:tab/>
        <w:tab/>
        <w:tab/>
        <w:t>М.П.</w:t>
        <w:tab/>
        <w:tab/>
        <w:tab/>
        <w:t>Потпис овлашћеног лица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оца захтева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  <w:tab/>
        <w:tab/>
        <w:tab/>
        <w:tab/>
        <w:tab/>
        <w:tab/>
        <w:t>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902" w:right="90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49:00Z</dcterms:created>
  <dc:creator>mira.dudic</dc:creator>
  <dc:description/>
  <cp:keywords/>
  <dc:language>en-US</dc:language>
  <cp:lastModifiedBy>MTTT</cp:lastModifiedBy>
  <cp:lastPrinted>2018-12-13T13:00:00Z</cp:lastPrinted>
  <dcterms:modified xsi:type="dcterms:W3CDTF">2023-01-16T09:49:00Z</dcterms:modified>
  <cp:revision>2</cp:revision>
  <dc:subject/>
  <dc:title>ПРОГРАМ РАЗВОЈА ИНФРАСТРУКТУРЕ У ТУРИЗМУ ЗА 2010</dc:title>
</cp:coreProperties>
</file>