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Б А В Е Ш Т Е Њ Е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ДНОШЕЊУ ЗАХТЕВА ЗА ОДРЕЂИВАЊЕ КАТЕГОРИЈЕ ХОТЕЛА, ГАРНИ ХОТЕЛА, АПАРТ ХОТЕЛА, МОТЕЛА, ПАНСИОНА, ТУРИСТИЧКОГ НАСЕЉА, АПАРТМАНСКОГ НАСЕЉА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КАМПОВА И СПЕЦИЈАЛИЗАЦИЈЕ ХОТЕЛ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подношења Захтева за одређивање категорије угоститељског објекта потребно је преко портала Е-туриста попунити следећа документа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тко попуњен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РАЗАЦ ЗАХТЕВА </w:t>
      </w:r>
      <w:r>
        <w:rPr>
          <w:rFonts w:cs="Times New Roman" w:ascii="Times New Roman" w:hAnsi="Times New Roman"/>
          <w:sz w:val="24"/>
          <w:szCs w:val="24"/>
          <w:lang w:val="sr-CS"/>
        </w:rPr>
        <w:t>у зависности од врсте угоститељског објекта, образац можете преузети на званичној интернет страници овог министарства, преко портала Е-турист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ставни део захтева ј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ЈАВА О ИСПУЊЕНОСТИ МИНИМАЛНИ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ЕХНИЧКИХ УСЛОВА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-     ИЗЈАВА О ИСПУЊЕНОСТИ САНИТАРНО-ХИГИЈЕНСКИХ УСЛОВА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ЗЈАВА СА ПОДАЦИМА О ИСПУЊЕНОСТИ СТАНДАРДА ПРОПИСАНИХ ЗА ОДРЕЂЕНУ ВРСТУ И КАТЕГОРИЈУ УГОСТИТЕЉСКОГ ОБЈЕК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Видети видео упутство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за попуњавање изјава о испуњености стандарда за разврставање угоститељских објеката за смештај у категорију на порталу Е-туриста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и за испуња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инималних техничких услова садржани су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вилнику 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словима и начи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обављања угоститељске делатности, начи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ужања угоститељских услуга, разврстава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гоститељских објеката, минимал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ехнич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услов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за уређење и опремање угоститељских објек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"Службени Гласник РС", број 4</w:t>
      </w:r>
      <w:r>
        <w:rPr>
          <w:rFonts w:cs="Times New Roman" w:ascii="Times New Roman" w:hAnsi="Times New Roman"/>
          <w:b/>
          <w:i/>
          <w:sz w:val="24"/>
          <w:szCs w:val="24"/>
        </w:rPr>
        <w:t>8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/1</w:t>
      </w:r>
      <w:r>
        <w:rPr>
          <w:rFonts w:cs="Times New Roman" w:ascii="Times New Roman" w:hAnsi="Times New Roman"/>
          <w:b/>
          <w:i/>
          <w:sz w:val="24"/>
          <w:szCs w:val="24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и 58/201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.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и за испуњав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нитарно-хигијенских услова садржани су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илнику о минимал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ехничким и санитарно-хигијенским условима за уређење и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опремање угоститељских објеката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("Службени Гласник РС", број 41/10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48/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12- др.правилник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лови за додељивање тражене категорије заснивају се на остваривању утврђеног минималног броја бодова по основу изборних елемената. Методологија бодовања односно елементи и критеријуми за категоризацију угоститељских објеката садржани су 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авилнику о  стандардима за категоризацију угоститељских објеката за смештај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("Службени Гласник РС", број </w:t>
      </w: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  <w:t>83/2016</w:t>
      </w:r>
      <w:r>
        <w:rPr>
          <w:rFonts w:cs="Times New Roman" w:ascii="Times New Roman" w:hAnsi="Times New Roman"/>
          <w:b/>
          <w:i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RS" w:eastAsia="en-US"/>
        </w:rPr>
        <w:t>и 30/2017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)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 1.10.202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ине захтев се подноси искључиво електронским путем преко портала Е-туриста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ликом подношења Захтева за одређивање категорије угоститељског објекта потребно је уплатити следеће административне таксе и доказ о уплати приложити уз захтев за категоризацију у делу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ДАТНИ ПОДАЦИ О ОБЈЕКТУ-ПРИЛОЗИ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министративна так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износу од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.09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 по објекту уплаћује се у корист буџета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латни рачун број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40 -74222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43 - 5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лате по моделу 9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зив на бро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добрењ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уноси се ознака територије из колоне 4  Списка општина, г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утономних покрајина и републик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шифрама трезора и надлежним организационим јединицама Управе за трезо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. Административна так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одређивање категорије </w:t>
      </w:r>
      <w:r>
        <w:rPr>
          <w:rFonts w:cs="Times New Roman" w:ascii="Times New Roman" w:hAnsi="Times New Roman"/>
          <w:sz w:val="24"/>
          <w:szCs w:val="24"/>
          <w:lang w:val="sr-CS"/>
        </w:rPr>
        <w:t>угоститељског објекта, према следећој табели:</w:t>
      </w:r>
    </w:p>
    <w:tbl>
      <w:tblPr>
        <w:tblW w:w="90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011"/>
        <w:gridCol w:w="3686"/>
      </w:tblGrid>
      <w:tr>
        <w:trPr>
          <w:trHeight w:val="560" w:hRule="atLeast"/>
        </w:trPr>
        <w:tc>
          <w:tcPr>
            <w:tcW w:w="2342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и подврста објекта</w:t>
            </w:r>
          </w:p>
        </w:tc>
        <w:tc>
          <w:tcPr>
            <w:tcW w:w="301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лежаја</w:t>
            </w:r>
          </w:p>
        </w:tc>
        <w:tc>
          <w:tcPr>
            <w:tcW w:w="368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 таксе/динара</w:t>
            </w:r>
          </w:p>
        </w:tc>
      </w:tr>
      <w:tr>
        <w:trPr>
          <w:trHeight w:val="760" w:hRule="atLeast"/>
        </w:trPr>
        <w:tc>
          <w:tcPr>
            <w:tcW w:w="2342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оте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арни хоте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арт хоте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те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нсио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уристичко насељ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артманско  насеље</w:t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200 леж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6.510</w:t>
            </w:r>
          </w:p>
        </w:tc>
      </w:tr>
      <w:tr>
        <w:trPr>
          <w:trHeight w:val="754" w:hRule="atLeast"/>
        </w:trPr>
        <w:tc>
          <w:tcPr>
            <w:tcW w:w="2342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101 до 200 леж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.950</w:t>
            </w:r>
          </w:p>
        </w:tc>
      </w:tr>
      <w:tr>
        <w:trPr>
          <w:trHeight w:val="896" w:hRule="atLeast"/>
        </w:trPr>
        <w:tc>
          <w:tcPr>
            <w:tcW w:w="2342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51 до 100 леж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.390</w:t>
            </w:r>
          </w:p>
        </w:tc>
      </w:tr>
      <w:tr>
        <w:trPr>
          <w:trHeight w:val="308" w:hRule="atLeast"/>
        </w:trPr>
        <w:tc>
          <w:tcPr>
            <w:tcW w:w="2342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 50 лежај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8.830</w:t>
            </w:r>
          </w:p>
        </w:tc>
      </w:tr>
      <w:tr>
        <w:trPr>
          <w:trHeight w:val="2461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изација хотел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овни хотел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гресни  хотел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дични хотел,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ски хоте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spa-wellness хотел</w:t>
            </w:r>
          </w:p>
        </w:tc>
        <w:tc>
          <w:tcPr>
            <w:tcW w:w="368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ind w:left="342" w:hanging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360" w:before="0" w:after="0"/>
              <w:ind w:left="342" w:hanging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R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5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</w:r>
          </w:p>
        </w:tc>
      </w:tr>
      <w:tr>
        <w:trPr>
          <w:trHeight w:val="601" w:hRule="atLeast"/>
        </w:trPr>
        <w:tc>
          <w:tcPr>
            <w:tcW w:w="2342" w:type="dxa"/>
            <w:vMerge w:val="restart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пов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ко 60 камп парцела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.950</w:t>
            </w:r>
          </w:p>
        </w:tc>
      </w:tr>
      <w:tr>
        <w:trPr>
          <w:trHeight w:val="605" w:hRule="atLeast"/>
        </w:trPr>
        <w:tc>
          <w:tcPr>
            <w:tcW w:w="2342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 31 до 60 кам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рце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.390</w:t>
            </w:r>
          </w:p>
        </w:tc>
      </w:tr>
      <w:tr>
        <w:trPr>
          <w:trHeight w:val="643" w:hRule="atLeast"/>
        </w:trPr>
        <w:tc>
          <w:tcPr>
            <w:tcW w:w="2342" w:type="dxa"/>
            <w:vMerge w:val="continue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 15 до 3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мп парце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7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а трошкова уплаћује се у корист буџета Републике Србије </w:t>
      </w:r>
      <w:r>
        <w:rPr>
          <w:rFonts w:cs="Times New Roman" w:ascii="Times New Roman" w:hAnsi="Times New Roman"/>
          <w:sz w:val="24"/>
          <w:szCs w:val="24"/>
          <w:lang w:val="ru-RU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платни рачун број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840-742221843-57 </w:t>
      </w:r>
      <w:r>
        <w:rPr>
          <w:rFonts w:cs="Times New Roman" w:ascii="Times New Roman" w:hAnsi="Times New Roman"/>
          <w:b/>
          <w:bCs/>
          <w:lang w:val="sr-RS"/>
        </w:rPr>
        <w:t xml:space="preserve">–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епубличке административне так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У поље сврха плаћања уносу се назив угоститељског објекта за који се врши разврставањ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плате по моделу 97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У поље позив на број одобрења уноси се ознака територије из колоне 4  Списка општина, град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аутономних покрајина и републик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шифрама трезора и надлежним организационим јединицама Управе за трезор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додатне информације можете контактирати: Министарство трговине, туризма и телекомуникација, Сектор за туризам, телефон: 011/ 3139 669 и 3139 672</w:t>
      </w:r>
      <w:r>
        <w:rPr/>
        <w:t>.</w:t>
      </w:r>
    </w:p>
    <w:tbl>
      <w:tblPr>
        <w:tblW w:w="99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086"/>
        <w:gridCol w:w="292"/>
        <w:gridCol w:w="2230"/>
        <w:gridCol w:w="2416"/>
        <w:gridCol w:w="826"/>
        <w:gridCol w:w="1322"/>
      </w:tblGrid>
      <w:tr>
        <w:trPr>
          <w:trHeight w:val="255" w:hRule="atLeast"/>
        </w:trPr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956" w:type="dxa"/>
            <w:gridSpan w:val="7"/>
            <w:tcBorders/>
            <w:vAlign w:val="center"/>
          </w:tcPr>
          <w:tbl>
            <w:tblPr>
              <w:tblW w:w="9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2080"/>
              <w:gridCol w:w="1920"/>
              <w:gridCol w:w="2380"/>
              <w:gridCol w:w="1220"/>
              <w:gridCol w:w="1340"/>
            </w:tblGrid>
            <w:tr>
              <w:trPr>
                <w:trHeight w:val="825" w:hRule="atLeast"/>
              </w:trPr>
              <w:tc>
                <w:tcPr>
                  <w:tcW w:w="974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СПИСАК ОПШТИНА, ГРАДОВА, АУТОНОМНИХ ПОКРАЈИНА И РЕПУБЛИКЕ СА ШИФРАМА ТРЕЗОРА И НАДЛЕЖНИМ ОРГАНИЗАЦИОНИМ ЈЕДИНИЦАМА УПРАВЕ ЗА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808080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ТРЕЗОР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рганизациона јединица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пштина - ознака 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Филија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Експозитур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назив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 са</w:t>
                    <w:br/>
                    <w:t>контролним</w:t>
                    <w:br/>
                    <w:t>бројем + ЈБ КЈ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д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-2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андр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андр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-0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ин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ексин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5-00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ибун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либун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-20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мбо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ат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ат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-2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анђел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анђел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6-0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иљ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ри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7-0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буш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буш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-00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јина Баш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јина Башт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-0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рај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рај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0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точ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точ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-0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2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Палан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Палан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0-20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Топо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а Топо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20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и Петр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чки Петр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2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Палан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Палан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-0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ш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Цркв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ла Црк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2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оч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2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чеј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ечеј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2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ла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ла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02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гат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гат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0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јни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ј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0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љ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љ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-0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силе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осиле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0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рус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рус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0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уја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уја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0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рвар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рвар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0-1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а Пла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а Пла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1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о Градишт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елико Град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1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и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3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мирц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мир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1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чин Ха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дичин Х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1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сотин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сотин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1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0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ска 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1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ч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0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6-24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њачка Бањ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њачка 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1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учитр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3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аџин Х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-03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лог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3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30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луб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луб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-04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ра седиште Драга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-3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рњи Мила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орњи Мила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8-04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оц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оц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0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еспот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еспот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03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ечан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3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имитров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имитров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-03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ољ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-03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Ђак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-3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емер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баљ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2-24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бар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бар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1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губ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агуб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1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итишт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ит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3-24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Житорађ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1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вездар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0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веч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-3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ему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0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убин Пото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убин Пото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3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вањ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вањ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-04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нђ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нђ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2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ум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риг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2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Исто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30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ањиж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ањиж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2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ача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3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ладо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ладо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-04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л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30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н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н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-04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њаж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њаж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5-04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вач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2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в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в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2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јер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јер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1-04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тол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-1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о По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-3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њил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Каме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30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31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цељев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цеље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6-04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пањ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пањ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-05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2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ршумл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ршумл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0-05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ч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уч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9-05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зар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зар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-05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јк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јк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1-05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Баточ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апо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1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бан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бан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6-05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посавић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посав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5-3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ипљ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31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учан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учан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-06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уч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учан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2-06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иг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иг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-06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убов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Љубов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4-06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јданпе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јданпе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5-06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Доњи Мила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јданпе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5-06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и Зворни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и Звор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-06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и Иђо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2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ало Црнић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-06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двеђ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двеђ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2-06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диа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1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ерош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3-06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ио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ио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4-06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ладе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Младе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-07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егот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егот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0-07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ка 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1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Варош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Варо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-07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Црњ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а Цр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-2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2-0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чеј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чеј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2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икинд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Кнеж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Кнеж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22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о Брд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-3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били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3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брен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брен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6-0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по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2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рах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7-31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сеч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сеч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7-07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мбо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џац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Оџа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2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-0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лилу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1-1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телеј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1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раћ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раћ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8-07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тровац на Млав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тровац на Млав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9-07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ћ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3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ћинци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ећин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2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ш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ланд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22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дуј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-3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ег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ег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5-08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еш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еш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6-08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Прибој 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Прибој 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7-08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зре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4-3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јепо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-08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иш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3-3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жањ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жањ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-08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к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8-1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ч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 xml:space="preserve">Рача 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3-08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ш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аш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4-08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ек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ек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9-08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ум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ум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-22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авски вен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0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илајн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илајн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-09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рљиг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врљиг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-09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војн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1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-2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чањ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чањ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23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је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је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1-09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ска Паланк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ска Палан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-09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кобањ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кобањ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7-09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ожд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пот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по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01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б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3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бас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бобра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6-23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и Карловци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-25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а Пазов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а Пазо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8-23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0-01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ва Ре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1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-31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дул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дул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8-09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Беогр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ч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рч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12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емер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емер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-23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ител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ител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5-23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опо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опол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7-1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говишт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говишт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-10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6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стени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рстени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-10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ут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Тут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3-10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Ћић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-03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Ћуприј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Ћупр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-03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3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б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б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4-10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4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рош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32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5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Црвени крс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1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6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ласотин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Црна Трав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2-03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7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јет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је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-03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8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ент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ок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2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79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укар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1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0-01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0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и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и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3-23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1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им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32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2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19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трп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-3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рганизациона јединица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Град - ознака 1/г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Филија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назив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 са</w:t>
                    <w:br/>
                    <w:t>контролним</w:t>
                    <w:br/>
                    <w:t>бројем + ЈБ КЈ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3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Бо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5-02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3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аљ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Ваљ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7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-107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4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ањ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Врањ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9-11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4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Врш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Врш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-24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5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ајеч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Зајеч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1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11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6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Зрењанин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Зрењанин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4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1-24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7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Јагодин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Јагод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9-09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7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икинд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икинд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1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6-21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7б</w:t>
                  </w:r>
                </w:p>
              </w:tc>
              <w:tc>
                <w:tcPr>
                  <w:tcW w:w="20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гујевац</w:t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рагуј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4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2-04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8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аљ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раљ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3-05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89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руш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Круш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8-05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0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еско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Леско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8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7-058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1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Лозн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Лозн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5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8-05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2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Паза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Нови Паза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6-07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2а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Нови С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0-223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3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анч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анч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2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3-22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3a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ирот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ирот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7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3-07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4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ожарев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ожарев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4-08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4а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Прокупљ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рокупљ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85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2-085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5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медерево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медерево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2-09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6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омбор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омбо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2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5-232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7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ремска  Митров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ремска  Митров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7-23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8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убот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Суботиц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36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2-236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99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Ужице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Ужице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6-100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Чачак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Чачак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34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38-034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1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Шабац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Шабац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099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5-099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Редни број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Организациона јединица</w:t>
                  </w:r>
                </w:p>
              </w:tc>
              <w:tc>
                <w:tcPr>
                  <w:tcW w:w="494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Град (збирни трезор), аутономне покрајине, Република - ознака 2,3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Филијал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назив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val="en-US" w:eastAsia="en-US"/>
                    </w:rPr>
                    <w:t>шифра са</w:t>
                    <w:br/>
                    <w:t>контролним</w:t>
                    <w:br/>
                    <w:t>бројем + ЈБ КЈ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 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1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3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2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Београд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48-50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4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иш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Ниш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2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80-52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6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Град Пришт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4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5-54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7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Нови С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 Војводин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8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79-58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8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Косовска Митровица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АП Косово и Метох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59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95-59113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209</w:t>
                  </w:r>
                </w:p>
              </w:tc>
              <w:tc>
                <w:tcPr>
                  <w:tcW w:w="40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Стари град</w:t>
                  </w:r>
                </w:p>
              </w:tc>
              <w:tc>
                <w:tcPr>
                  <w:tcW w:w="23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Република Србија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601</w:t>
                  </w:r>
                </w:p>
              </w:tc>
              <w:tc>
                <w:tcPr>
                  <w:tcW w:w="13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 w:eastAsia="en-US"/>
                    </w:rPr>
                    <w:t>14-6011345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fusnoteChar">
    <w:name w:val="Tekst fusnote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color w:val="808080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58:00Z</dcterms:created>
  <dc:creator>sanja.stankovic</dc:creator>
  <dc:description/>
  <cp:keywords/>
  <dc:language>en-US</dc:language>
  <cp:lastModifiedBy>MTTT</cp:lastModifiedBy>
  <dcterms:modified xsi:type="dcterms:W3CDTF">2025-01-22T13:01:00Z</dcterms:modified>
  <cp:revision>4</cp:revision>
  <dc:subject/>
  <dc:title/>
</cp:coreProperties>
</file>