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>
          <w:trHeight w:val="480" w:hRule="atLeast"/>
        </w:trPr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5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ХОТ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10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                                  Бодови 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10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  2*        3*           4*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5*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774"/>
        <w:gridCol w:w="2673"/>
        <w:gridCol w:w="3564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1134" w:hRule="atLeast"/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гостите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>k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мисија</w:t>
            </w:r>
          </w:p>
        </w:tc>
      </w:tr>
      <w:tr>
        <w:trPr>
          <w:trHeight w:val="4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е и одржаване постојеће зелене површине са уређеним пешачким комуникацијама и платоима од чврстог материј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2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зглед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вишег  квалитета, општи утисак одаје ексклузивно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4111"/>
        <w:gridCol w:w="14"/>
        <w:gridCol w:w="695"/>
        <w:gridCol w:w="1417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70" w:hRule="atLeast"/>
        </w:trPr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Oднос броја паркинг мес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з хотел и броја смештајних ј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Oднос броја гаражних места и броја смештајних јединица 1: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 300м 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 хо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жна служба паркирањ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езбеђено чување вози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700"/>
        <w:gridCol w:w="1513"/>
        <w:gridCol w:w="302"/>
        <w:gridCol w:w="831"/>
        <w:gridCol w:w="371"/>
        <w:gridCol w:w="3273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177" w:hRule="atLeast"/>
        </w:trPr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и улаз за госте одвојен од улаза за робу и особљ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ткривен главни улаз за госте или улаз са ветробран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ткривен приступ за воз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пред главног улаза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8"/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8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ључујући могућност приступа и туристичким аутобусима до главног улаза обј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ебан улаз за пртља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9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14142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>
          <w:trHeight w:val="435" w:hRule="atLeast"/>
        </w:trPr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НИ ХОЛ </w:t>
            </w:r>
            <w:r>
              <w:rPr>
                <w:rFonts w:cs="Times New Roman" w:ascii="Times New Roman" w:hAnsi="Times New Roman"/>
                <w:b/>
                <w:lang w:val="sr-RS"/>
              </w:rPr>
              <w:t>С РЕЦЕПЦИЈОМ</w:t>
            </w:r>
          </w:p>
        </w:tc>
      </w:tr>
      <w:tr>
        <w:trPr>
          <w:trHeight w:val="288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нитура за седе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идно истакнуте ознаке за комуникације и садржаје хотела (улаз, рецепција, ресторан, тоалети, информације…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но истакнуто време услуживања оброка и служби у хот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 пића у пријемном холу - лоб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орија за привремено одлагање пртља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ишобран на рецепциј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корација простора (уметничке слике, мозаици, цветни аранжман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цепција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ео простора пријемног хола (сто је прихватљив уместо рецепцијског пулт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војен, дефинисан, функционалан, независан простор рецепције са рецепцијским пул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јутеризовано рецепцијско пословањ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фтвер за хотелско пословањ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1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</w:t>
            </w:r>
          </w:p>
        </w:tc>
        <w:tc>
          <w:tcPr>
            <w:tcW w:w="3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љ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с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ан  страни јез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6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трана је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ше од два страна је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49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личито дизајнирана одећа за запослено особље на рецепцији у односу на друге секто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лочицом са имен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ге рецеп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0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Рецепција ради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осигураним дежурством у време када рецепција не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 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осигураним дежурством у време када рецепција не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0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1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15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3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на располагању гост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токопир апарат или скенер на располагању гост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ихватање кредитних карт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77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8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замене стране валу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9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</w:t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део надзор главног улаза за госте и рецепц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702"/>
        <w:gridCol w:w="4014"/>
        <w:gridCol w:w="2294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454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ЛИФ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14"/>
            </w:r>
          </w:p>
        </w:tc>
      </w:tr>
      <w:tr>
        <w:trPr>
          <w:trHeight w:val="288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sr-Latn-CS"/>
              </w:rPr>
              <w:footnoteReference w:id="1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иво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и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.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лифт за гост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.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фт за особље или теретни лифт за 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.</w:t>
            </w:r>
          </w:p>
        </w:tc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фт за храну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а више од 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4066"/>
        <w:gridCol w:w="1276"/>
        <w:gridCol w:w="992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507" w:hRule="atLeast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ПРОСТОРИЈА ЗА ПРУЖАЊЕ УСЛУГА ИСХРАНЕ (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СТОРАН САЛА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RS"/>
              </w:rPr>
              <w:footnoteReference w:id="18"/>
            </w:r>
          </w:p>
        </w:tc>
      </w:tr>
      <w:tr>
        <w:trPr>
          <w:trHeight w:val="3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.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ме услуживања обро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живање доруч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6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ширени доруча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9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7.</w:t>
            </w:r>
          </w:p>
        </w:tc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Шведски ст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0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 room service усл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9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Услуживање главних оброка (ручак, вечера) и други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5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Јела у room service пону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два мени-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1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 избо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три мени-а по избору и јела по поруџб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1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јела припремљених по посебним стандар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интернационални, верски, дијетални, вегетеријански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2.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ечји мен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2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живањ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3.</w:t>
            </w:r>
          </w:p>
        </w:tc>
        <w:tc>
          <w:tcPr>
            <w:tcW w:w="5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нуда пић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винска карта и карта пића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ресторан с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.</w:t>
            </w:r>
          </w:p>
        </w:tc>
        <w:tc>
          <w:tcPr>
            <w:tcW w:w="5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ића и на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т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room service понуд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.</w:t>
            </w:r>
          </w:p>
        </w:tc>
        <w:tc>
          <w:tcPr>
            <w:tcW w:w="5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еритив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дно врем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Површина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.</w:t>
            </w:r>
          </w:p>
        </w:tc>
        <w:tc>
          <w:tcPr>
            <w:tcW w:w="5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свако конзумно место у просторији за услуживање ресторан сале мора бити обезбеђена површина од најмањ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9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3358"/>
        <w:gridCol w:w="283"/>
        <w:gridCol w:w="850"/>
        <w:gridCol w:w="426"/>
        <w:gridCol w:w="1417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55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МЕШТАЈНА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24"/>
            </w:r>
          </w:p>
        </w:tc>
      </w:tr>
      <w:tr>
        <w:trPr>
          <w:trHeight w:val="4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мална површи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5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7.</w:t>
            </w:r>
          </w:p>
        </w:tc>
        <w:tc>
          <w:tcPr>
            <w:tcW w:w="4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6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једнокревет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окревет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2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7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8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ч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ва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породичну соб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в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4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партма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8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тип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Bezrazmaka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tudio“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Bezrazmaka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ода за сваки апартман 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више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 без кухи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0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ода за сваки апартман 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више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хињ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1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ода за сваки апартман 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више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9</w:t>
            </w: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ршина 50% смештајних јединица већа за 4м² од прописане за тражену категор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смештајне јединиц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 цм или француски кревет минималних димензија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0 цм за једну особ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2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2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инималних димензија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 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3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3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ru-RU"/>
              </w:rPr>
            </w:pPr>
            <w:r>
              <w:rPr>
                <w:lang w:val="sr-RS"/>
              </w:rPr>
              <w:t>Кревет</w:t>
            </w:r>
            <w:r>
              <w:rPr>
                <w:lang w:val="sr-Latn-CS"/>
              </w:rPr>
              <w:t xml:space="preserve"> минималних димензија 100x240 цм за једну особу или </w:t>
            </w:r>
            <w:r>
              <w:rPr>
                <w:bCs/>
                <w:lang w:val="sr-Latn-CS"/>
              </w:rPr>
              <w:t>додат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  <w:lang w:val="sr-Latn-CS"/>
              </w:rPr>
              <w:t xml:space="preserve">к за продужење кревета на захтев госта  за </w:t>
            </w:r>
            <w:r>
              <w:rPr>
                <w:bCs/>
                <w:lang w:val="sr-CS"/>
              </w:rPr>
              <w:t>5</w:t>
            </w:r>
            <w:r>
              <w:rPr>
                <w:bCs/>
                <w:lang w:val="sr-Latn-CS"/>
              </w:rPr>
              <w:t>% укупног броја кре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и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ак за заштиту мадра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6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7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лежај односно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8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бор јастука од различитих материјала (перје, меморијска пена, антиалергијски и с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9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покривач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CS"/>
              </w:rPr>
              <w:t xml:space="preserve"> најмање до трећине дужине кре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2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удилник у свим смештајним јединица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3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одатно поспремање смештајне јединице увеч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35"/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4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мена постељине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6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36"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пеларн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8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нитура за седење 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об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3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.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рој слободних утикача у смештајној јединици 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јмање један слободан утикач са сталним напајањем који није повезан са електричним системом у смештајној јединиц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кидач поред лежаја за регулисање комплетног осветље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смештајној јединици (осим за смештајне јединице са више спаваћих со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3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9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4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уметничке слике, постери, тапете, скулптуре, литографије и др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или електронс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40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авештења  на српском и најмање једном страном језику о садржајима и услугама које се нуде гос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1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C6D9F1" w:val="clear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CS"/>
              </w:rPr>
              <w:t>Мени са понудом јела у room service са ценовником room service усл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ције о туристичким садржајима рег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9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Штампана  или електронска обавеште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узнемирав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лимо, поспремит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списана на српском и најмање једном страном језик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 чишћење обуће и кашика за ципеле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4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асопис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захтев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6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5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свакој 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35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ћа за ве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са прибор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кесицама кафе или ча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8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шумни миниб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2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9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 у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0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ју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4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зори са звучном изолацијом у: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3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о замрачење соб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ack ou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4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лиматизац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45"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Климатизација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могућношћ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дивидуалног подешавања у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комуникације у смештајној јединиц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6"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об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 могућношћу успостављања директних телефонских веза из сваке смештај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уп интернет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удио и видео систем у смештајној ј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 - Плејер, I-PO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V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D - 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 захтев гос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.</w:t>
            </w:r>
          </w:p>
        </w:tc>
        <w:tc>
          <w:tcPr>
            <w:tcW w:w="3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левизо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даљинским управљаче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: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исак расположивих ТВ ка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ли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лаћени канали уз могућност блокирања канал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ценовником услуга са упутством за коришћењ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4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игурносни стандарди у смештајној јединиц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 позив или телефон у купатилу смештајне једин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5.</w:t>
            </w:r>
          </w:p>
        </w:tc>
        <w:tc>
          <w:tcPr>
            <w:tcW w:w="6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тивпожарни план са унутрашње стране улазних врата смештајне јединице или у њиховој близи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днос броја смештајних јединица са терасом (балконом)  у односу на укупан број смештајних ј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3357"/>
        <w:gridCol w:w="2977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25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УПАТИЛО У САСТАВУ СМЕШТАЈНЕ ЈЕДИ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7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јмање 30% смештајних јединица опремљено одвојеним тоалет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вршина 80% купатила ≥ 5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купатил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4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завесом за заштиту од прскања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параваном довољне ширине која обезбеђу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штиту од прскања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ирка за ног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аптер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у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0/110V  за најмање 25% смештајних ј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, сунђер за туширањ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18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за скидање шминке (козметичко средство и туфер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зервни тоалет пап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невна промена пешкира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де манти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уч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 за кос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свак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ли купати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олица у купати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 озвучење у купати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3499"/>
        <w:gridCol w:w="2835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75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2852"/>
        <w:gridCol w:w="3385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327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ЧУВАЊЕ ВРЕДНОСТИ </w:t>
            </w:r>
          </w:p>
        </w:tc>
      </w:tr>
      <w:tr>
        <w:trPr>
          <w:trHeight w:val="28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гућност чувања вредности гостију у хотелском сеф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ентрални сеф са појединачним касетама за чување вредности гостију за најм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0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.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ачни сеф за чување вред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: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1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2835"/>
        <w:gridCol w:w="2835"/>
        <w:gridCol w:w="1843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55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ГОДНОСТИ ЗА ОСОБЕ СА УМАЊЕНИМ ТЕЛЕСНИМ СПОСОБНОСТИ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53"/>
            </w:r>
          </w:p>
        </w:tc>
      </w:tr>
      <w:tr>
        <w:trPr>
          <w:trHeight w:val="28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ез препр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/>
              <w:t xml:space="preserve"> </w:t>
            </w:r>
            <w:r>
              <w:rPr/>
              <w:object w:dxaOrig="495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5pt;height:16.15pt" filled="f" o:ole="">
                  <v:imagedata r:id="rId3" o:title=""/>
                </v:shape>
                <o:OLEObject Type="Embed" ProgID="" ShapeID="ole_rId2" DrawAspect="Content" ObjectID="_1011547721" r:id="rId2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4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65pt;height:14.45pt" filled="f" o:ole="">
                  <v:imagedata r:id="rId5" o:title=""/>
                </v:shape>
                <o:OLEObject Type="Embed" ProgID="" ShapeID="ole_rId4" DrawAspect="Content" ObjectID="_1827404444" r:id="rId4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Б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480" w:dyaOrig="4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65pt;height:14.85pt" filled="f" o:ole="">
                  <v:imagedata r:id="rId7" o:title=""/>
                </v:shape>
                <o:OLEObject Type="Embed" ProgID="" ShapeID="ole_rId6" DrawAspect="Content" ObjectID="_2145038853" r:id="rId6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540" w:dyaOrig="4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65pt;height:14.35pt" filled="f" o:ole="">
                  <v:imagedata r:id="rId9" o:title=""/>
                </v:shape>
                <o:OLEObject Type="Embed" ProgID="" ShapeID="ole_rId8" DrawAspect="Content" ObjectID="_2137203742" r:id="rId8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7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540" w:dyaOrig="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55pt;height:15.15pt" filled="f" o:ole="">
                  <v:imagedata r:id="rId11" o:title=""/>
                </v:shape>
                <o:OLEObject Type="Embed" ProgID="" ShapeID="ole_rId10" DrawAspect="Content" ObjectID="_993432441" r:id="rId10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8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2943"/>
        <w:gridCol w:w="614"/>
        <w:gridCol w:w="838"/>
        <w:gridCol w:w="1842"/>
        <w:gridCol w:w="1276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ТАЛИ  САДРЖАЈИ, УСЛУГЕ И ПОГОДНОСТИ</w:t>
            </w:r>
          </w:p>
        </w:tc>
      </w:tr>
      <w:tr>
        <w:trPr>
          <w:trHeight w:val="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иматизац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9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заједничким просторијама за го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сторија, односно део просторије у хотелу опремљен ТВ-о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даљинским управљачем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0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тернет приступ у смештајним јединицам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61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ирокопојасни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терне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оквиру јавних простор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са даљинским управљачем у апартм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ат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6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ierge</w:t>
            </w:r>
            <w:r>
              <w:rPr>
                <w:rStyle w:val="FootnoteCharacters"/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sr-Latn-CS"/>
              </w:rPr>
              <w:footnoteReference w:id="64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4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лица за пренос пртљага на располагању гости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5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ошење пртљага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6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парат за чишћење обуће у пријемном холу или у оквиру смештајног дела обј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ишћење обуће гостиј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ње и пеглање рубља гостиј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65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мијско чишће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6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е шивењ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7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евоз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хотелским вози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аја или посредовање при куповини карата (за позориште, концерте, јавни превоз и сл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lang w:val="sr-Latn-CS"/>
              </w:rPr>
              <w:t xml:space="preserve">Додатни угоститељски садржаји </w:t>
            </w:r>
            <w:r>
              <w:rPr>
                <w:lang w:val="sr-RS"/>
              </w:rPr>
              <w:t>у оквиру посебног простора</w:t>
            </w:r>
          </w:p>
          <w:p>
            <w:pPr>
              <w:pStyle w:val="Footnote"/>
              <w:rPr/>
            </w:pPr>
            <w:r>
              <w:rPr>
                <w:lang w:val="sr-Latn-CS"/>
              </w:rPr>
              <w:t>(</w:t>
            </w:r>
            <w:r>
              <w:rPr>
                <w:lang w:val="sr-CS"/>
              </w:rPr>
              <w:t xml:space="preserve">салон, </w:t>
            </w:r>
            <w:r>
              <w:rPr>
                <w:lang w:val="sr-Latn-CS"/>
              </w:rPr>
              <w:t>национални ресторан, специјализовани ресторан, пицерија, посластичарница, снек бар, пивница</w:t>
            </w:r>
            <w:r>
              <w:rPr>
                <w:lang w:val="sr-CS"/>
              </w:rPr>
              <w:t>, интернет кафе</w:t>
            </w:r>
            <w:r>
              <w:rPr>
                <w:lang w:val="sr-Latn-CS"/>
              </w:rPr>
              <w:t xml:space="preserve">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од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sr-Latn-CS"/>
              </w:rPr>
            </w:pPr>
            <w:r>
              <w:rPr>
                <w:lang w:val="sr-Latn-CS"/>
              </w:rPr>
              <w:t>Башта или тер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5.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а за банк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5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-10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рек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6.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ла за састанке (пословни салон)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3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Сала за конференциј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5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-10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3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рек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 м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нимација и забава (дискотека, ноћни клуб, казино и с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 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утици и трго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иблиотека у оквиру издвојене простор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уристичка аген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ан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ш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а за игру дец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6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6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беђена услуга чувања (стручног надзора) деце 8 сати у току 24 часа према потребама (захтевима) гост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беђене „babysitter“ услуге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безбеђене лекарске услуге у посебној просторији опремљеној за лекарске интервенциј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ивности аниматора, спортских инструкто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портски садржај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sr-CS"/>
              </w:rPr>
            </w:pPr>
            <w:r>
              <w:rPr>
                <w:bCs/>
                <w:lang w:val="sr-Latn-CS"/>
              </w:rPr>
              <w:t>Капацитети за спорт и рекреацију (терени, спортске сале</w:t>
            </w:r>
            <w:r>
              <w:rPr>
                <w:bCs/>
                <w:lang w:val="sr-CS"/>
              </w:rPr>
              <w:t>,</w:t>
            </w:r>
            <w:r>
              <w:rPr>
                <w:lang w:val="sr-CS"/>
              </w:rPr>
              <w:t xml:space="preserve"> куглана</w:t>
            </w:r>
            <w:r>
              <w:rPr>
                <w:bCs/>
                <w:lang w:val="sr-Latn-CS"/>
              </w:rPr>
              <w:t xml:space="preserve"> и сл.)</w:t>
            </w:r>
            <w:r>
              <w:rPr>
                <w:bCs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1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ru-RU"/>
              </w:rPr>
              <w:t>Спортско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ru-RU"/>
              </w:rPr>
              <w:t>рекреативни садржаји  (билијар, стони тени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.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Фитнес просторија са најмање четири различите справ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трака за трчање, справа за веслање, степер..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па / не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олар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торија за масаж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Базен за масажу (ђакуз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у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урско купатил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ли парно купат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за сваки садржај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лана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Одељење за водену терапиј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хидротерапија и с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озметички сал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маникир, педикир и сл.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Фризерски сал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3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азен за пливање   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твор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6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е од 6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твор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4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е од 4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за пливање за децу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знајмљивање спортске опреме (нпр. ски опрема, бицикл, кајак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ређена плажа или парк за госте хоте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CS"/>
              </w:rPr>
              <w:t>у власништву хот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5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знака Плава за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4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посебном простору или просториј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анкетирање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en-US"/>
              </w:rPr>
              <w:footnoteReference w:id="6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управљање жалба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70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9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ештај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71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 спроведеном екстерном истраживању задовољства гост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ложај објекта на локацији (у центру, парк и сл.) 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1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склузив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2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7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3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шћење енергије из обновљивих извора (нпр.сунца, ветра, геотермалних, подземних и површинских вода, биомасе  и дру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4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штеда електричне енергије  коришћењем штедљивих сијалица и/или аутоматског укључења/искључења расвете у заједничким просторијама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7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5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матско гашење светла и/или клима уређаја у смештајним јединицама након одласка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6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7.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ртирање от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709"/>
        <w:gridCol w:w="708"/>
        <w:gridCol w:w="709"/>
        <w:gridCol w:w="709"/>
        <w:gridCol w:w="709"/>
      </w:tblGrid>
      <w:tr>
        <w:trPr>
          <w:trHeight w:val="267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бавезе по основу изборних елемената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footnoteReference w:id="74"/>
            </w:r>
          </w:p>
        </w:tc>
      </w:tr>
      <w:tr>
        <w:trPr>
          <w:trHeight w:val="33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Хоте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20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ab/>
        <w:tab/>
        <w:tab/>
        <w:t>ИМЕ И ПРЕЗИМЕ ОВЛАШЋЕНОГ ЛИЦ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851" w:right="820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Знак „М“ - обавезни елемент за назначену категорију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Знак „ /“ - елемент се не односи на назначену категорију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 xml:space="preserve">Обавеза постојања паркинга и гаража, као и наткривеног приступа за возила не односи се на објекте лоциране на подручју ужег градског језгра </w:t>
      </w:r>
      <w:r>
        <w:rPr>
          <w:sz w:val="18"/>
          <w:szCs w:val="18"/>
          <w:lang w:val="sr-RS"/>
        </w:rPr>
        <w:t xml:space="preserve">(зона највеће приступачности-историјска језгра, центри насеља-у складу са важећим урбанистичким планом)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природног добра или непокретног културног добра и његове заштићене околине.</w:t>
      </w:r>
      <w:r>
        <w:rPr>
          <w:sz w:val="18"/>
          <w:szCs w:val="18"/>
          <w:lang w:val="sr-CS"/>
        </w:rPr>
        <w:t xml:space="preserve"> Паркинг места и гаражна места морају бити обележена.</w:t>
      </w:r>
    </w:p>
  </w:footnote>
  <w:footnote w:id="5">
    <w:p>
      <w:pPr>
        <w:pStyle w:val="Footnote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>У хотелима у којима не постоје паркинг места морају бити обезбеђена гаражна места у потребном односу према броју смештајних јединиц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4390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43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FootnoteCharacters"/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?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аркинг места морају има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логу од чврстих материјала (бетон, асфалт, камен и сл.) и бити видно обележе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хоризонталном сигнализациј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7pt;height:10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Style w:val="FootnoteCharacters"/>
                          <w:rFonts w:cs="Times New Roman" w:ascii="Times New Roman" w:hAnsi="Times New Roman"/>
                          <w:sz w:val="18"/>
                          <w:szCs w:val="18"/>
                        </w:rPr>
                        <w:t>?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аркинг места морају имати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RS"/>
                        </w:rPr>
                        <w:t>подлогу од чврстих материјала (бетон, асфалт, камен и сл.) и бити видно обележен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хоризонталном сигнализациј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Код хотела који послује 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и стандард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Код </w:t>
      </w:r>
      <w:r>
        <w:rPr>
          <w:sz w:val="18"/>
          <w:szCs w:val="18"/>
          <w:lang w:val="ru-RU"/>
        </w:rPr>
        <w:t xml:space="preserve">хотела који послује на подручју ужег градског језгра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 xml:space="preserve">у оквиру </w:t>
      </w:r>
      <w:r>
        <w:rPr>
          <w:sz w:val="18"/>
          <w:szCs w:val="18"/>
          <w:lang w:val="sr-Latn-CS"/>
        </w:rPr>
        <w:t>непокретног културног добра</w:t>
      </w:r>
      <w:r>
        <w:rPr>
          <w:sz w:val="18"/>
          <w:szCs w:val="18"/>
          <w:lang w:val="ru-RU"/>
        </w:rPr>
        <w:t>, може да дође до одступања у односу на прописани стандард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Код </w:t>
      </w:r>
      <w:r>
        <w:rPr>
          <w:sz w:val="18"/>
          <w:szCs w:val="18"/>
          <w:lang w:val="ru-RU"/>
        </w:rPr>
        <w:t xml:space="preserve">хотела који послује на подручју ужег градског језгра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 xml:space="preserve">у оквиру </w:t>
      </w:r>
      <w:r>
        <w:rPr>
          <w:sz w:val="18"/>
          <w:szCs w:val="18"/>
          <w:lang w:val="sr-Latn-CS"/>
        </w:rPr>
        <w:t>непокретног културног добра</w:t>
      </w:r>
      <w:r>
        <w:rPr>
          <w:sz w:val="18"/>
          <w:szCs w:val="18"/>
          <w:lang w:val="ru-RU"/>
        </w:rPr>
        <w:t>, може да дође до одступања у односу на прописани стандард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себно димензионисан за несметан улазак пртљага или персонала са пртљагом.</w:t>
      </w:r>
    </w:p>
  </w:footnote>
  <w:footnote w:id="10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Подразумева најмање један сто и четири седећа места са наслоно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бавеза за хотеле са више од 30 смештајних јединиц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ru-RU"/>
        </w:rPr>
        <w:t>Служба мењачких послова или електронска мењачница са видно истакнутом курсном листом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Код хотела који послује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е стандарде за лифтове. </w:t>
      </w:r>
    </w:p>
  </w:footnote>
  <w:footnote w:id="15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ru-RU"/>
        </w:rPr>
        <w:t>Најмање један лифт. За хотеле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категорије 1, 2 и 3 звездице са </w:t>
      </w:r>
      <w:r>
        <w:rPr>
          <w:rFonts w:cs="Times New Roman" w:ascii="Times New Roman" w:hAnsi="Times New Roman"/>
          <w:sz w:val="18"/>
          <w:szCs w:val="18"/>
          <w:lang w:val="ru-RU"/>
        </w:rPr>
        <w:t>капацитетом већим од 70 смештајних јединица најмање два лифта за госте, а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 хотеле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категорије 4 и 5 звездица са </w:t>
      </w:r>
      <w:r>
        <w:rPr>
          <w:rFonts w:cs="Times New Roman" w:ascii="Times New Roman" w:hAnsi="Times New Roman"/>
          <w:sz w:val="18"/>
          <w:szCs w:val="18"/>
          <w:lang w:val="ru-RU"/>
        </w:rPr>
        <w:t>капацитетом већим од 60 смештајних јединица најмање два лифта за госте.</w:t>
      </w:r>
    </w:p>
  </w:footnote>
  <w:footnote w:id="16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Лифт за госте има станицу на сваком нивоу који користе гости. Под нивоом се подразумевају: подрум, сутерен, приземље, полуспрат, спрат и поткровље-мансарда. Међуспрат (мезанин) се не узима у обзир. Ако се подрум састоји од више нивоа, узимају се у обзир сви нивои које користе гости. Два полуспрата сматрају се једним спратом (нивоом). На сваком другом полуспрату је неопходна станица лифта. Уколико техничке могућности не дозвољавају, не узима се у обзир поткровље (мансарда) односно последњи ниво подрума или сутерен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>Лифт за храну је намењен услуживању јела у room service понуди и повезује кух</w:t>
      </w:r>
      <w:r>
        <w:rPr>
          <w:sz w:val="18"/>
          <w:szCs w:val="18"/>
          <w:lang w:val="sr-CS"/>
        </w:rPr>
        <w:t>и</w:t>
      </w:r>
      <w:r>
        <w:rPr>
          <w:sz w:val="18"/>
          <w:szCs w:val="18"/>
          <w:lang w:val="sr-Latn-CS"/>
        </w:rPr>
        <w:t xml:space="preserve">њу и спратове на којима се налазе смештајне јединице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Ресторан сала обавезна је за објекте који нуде главне оброке (ручак, вечера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Избор млечних и су</w:t>
      </w:r>
      <w:r>
        <w:rPr>
          <w:sz w:val="18"/>
          <w:szCs w:val="18"/>
          <w:lang w:val="sr-RS"/>
        </w:rPr>
        <w:t>х</w:t>
      </w:r>
      <w:r>
        <w:rPr>
          <w:sz w:val="18"/>
          <w:szCs w:val="18"/>
          <w:lang w:val="sr-Latn-CS"/>
        </w:rPr>
        <w:t>омеснатих производа и јела од јаја, житариц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>, напитак (кафа, чај и сл.), воћни сок, воће или воћн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 xml:space="preserve"> салат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>. Доручак послужује конобар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Само</w:t>
      </w:r>
      <w:r>
        <w:rPr>
          <w:sz w:val="18"/>
          <w:szCs w:val="18"/>
          <w:lang w:val="sr-CS"/>
        </w:rPr>
        <w:t>по</w:t>
      </w:r>
      <w:r>
        <w:rPr>
          <w:sz w:val="18"/>
          <w:szCs w:val="18"/>
          <w:lang w:val="sr-Latn-CS"/>
        </w:rPr>
        <w:t>служивање са најмање истим избором производа као и проширени доручак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лед јела са јединственом цено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тј. одабир више јела према одређеним гастрономским правилима за један оброк, који се послужује у унапред утвђеним величинама порције. Мени по избору омогућава гостима да изаберу један од неколико понуђених менија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>С</w:t>
      </w:r>
      <w:r>
        <w:rPr>
          <w:color w:val="000000"/>
          <w:sz w:val="18"/>
          <w:szCs w:val="18"/>
          <w:lang w:val="sr-Latn-CS"/>
        </w:rPr>
        <w:t>адржи једноставн</w:t>
      </w:r>
      <w:r>
        <w:rPr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Latn-CS"/>
        </w:rPr>
        <w:t xml:space="preserve"> хран</w:t>
      </w:r>
      <w:r>
        <w:rPr>
          <w:color w:val="000000"/>
          <w:sz w:val="18"/>
          <w:szCs w:val="18"/>
          <w:lang w:val="sr-CS"/>
        </w:rPr>
        <w:t>у,</w:t>
      </w:r>
      <w:r>
        <w:rPr>
          <w:color w:val="000000"/>
          <w:sz w:val="18"/>
          <w:szCs w:val="18"/>
          <w:lang w:val="sr-Latn-CS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која се </w:t>
      </w:r>
      <w:r>
        <w:rPr>
          <w:color w:val="000000"/>
          <w:sz w:val="18"/>
          <w:szCs w:val="18"/>
          <w:lang w:val="sr-Latn-CS"/>
        </w:rPr>
        <w:t>служи у мањим порцијама.</w:t>
      </w:r>
      <w:r>
        <w:rPr>
          <w:color w:val="000000"/>
          <w:sz w:val="18"/>
          <w:szCs w:val="18"/>
          <w:lang w:val="sr-CS"/>
        </w:rPr>
        <w:t xml:space="preserve"> Мени може бити дизајниран тако да забавља дете кроз игру речи, приче или штампу на њима. Може бити у облику животиња, маске или капе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 xml:space="preserve">Посебна </w:t>
      </w:r>
      <w:r>
        <w:rPr>
          <w:sz w:val="18"/>
          <w:szCs w:val="18"/>
        </w:rPr>
        <w:t xml:space="preserve">просторија или </w:t>
      </w:r>
      <w:r>
        <w:rPr>
          <w:sz w:val="18"/>
          <w:szCs w:val="18"/>
          <w:lang w:val="sr-CS"/>
        </w:rPr>
        <w:t xml:space="preserve">део просторије </w:t>
      </w:r>
      <w:r>
        <w:rPr>
          <w:sz w:val="18"/>
          <w:szCs w:val="18"/>
        </w:rPr>
        <w:t>у угоститељском објекту која. Може б</w:t>
      </w:r>
      <w:r>
        <w:rPr>
          <w:sz w:val="18"/>
          <w:szCs w:val="18"/>
          <w:lang w:val="sr-CS"/>
        </w:rPr>
        <w:t>ити</w:t>
      </w:r>
      <w:r>
        <w:rPr>
          <w:sz w:val="18"/>
          <w:szCs w:val="18"/>
        </w:rPr>
        <w:t xml:space="preserve"> визуелно одвојена од осталих садржаја. Опремљена је столовима и столицама за услуживање гостију. У свом саставу може, а не мора да има точионицу пића са бар-пултом. По правилу госте услужује конобар.</w:t>
      </w:r>
      <w:r>
        <w:rPr>
          <w:sz w:val="18"/>
          <w:szCs w:val="18"/>
          <w:lang w:val="sr-CS"/>
        </w:rPr>
        <w:t xml:space="preserve"> Аперитив</w:t>
      </w:r>
      <w:r>
        <w:rPr>
          <w:color w:val="FF0000"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б</w:t>
      </w:r>
      <w:r>
        <w:rPr>
          <w:sz w:val="18"/>
          <w:szCs w:val="18"/>
          <w:lang w:val="ru-RU"/>
        </w:rPr>
        <w:t>ар је</w:t>
      </w:r>
      <w:r>
        <w:rPr>
          <w:sz w:val="18"/>
          <w:szCs w:val="18"/>
          <w:lang w:val="sr-Latn-CS"/>
        </w:rPr>
        <w:t xml:space="preserve"> издвојен од ресторан сале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У хотелу  постојање смештајне јединице  „породична соба” </w:t>
      </w:r>
      <w:r>
        <w:rPr>
          <w:sz w:val="18"/>
          <w:szCs w:val="18"/>
          <w:lang w:val="ru-RU"/>
        </w:rPr>
        <w:t xml:space="preserve">и </w:t>
      </w:r>
      <w:r>
        <w:rPr>
          <w:sz w:val="18"/>
          <w:szCs w:val="18"/>
          <w:lang w:val="sr-CS"/>
        </w:rPr>
        <w:t xml:space="preserve">„апартман” није обавеза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Минимална п</w:t>
      </w:r>
      <w:r>
        <w:rPr>
          <w:sz w:val="18"/>
          <w:szCs w:val="18"/>
          <w:lang w:val="sr-Latn-CS"/>
        </w:rPr>
        <w:t xml:space="preserve">овршина </w:t>
      </w:r>
      <w:r>
        <w:rPr>
          <w:sz w:val="18"/>
          <w:szCs w:val="18"/>
          <w:lang w:val="sr-CS"/>
        </w:rPr>
        <w:t>смештајне јединице обухвата површине свих просторија у оквиру смештајне јединице.</w:t>
      </w:r>
      <w:r>
        <w:rPr>
          <w:sz w:val="18"/>
          <w:szCs w:val="18"/>
          <w:lang w:val="sr-Latn-CS"/>
        </w:rPr>
        <w:t xml:space="preserve"> Најмање 80% од укупног броја соба има минималну површину за одређену категорију. 20% соба може да има површину прописану за једну категорију ниже (осим собе у хотелу са једном звездицом), о чему гост мора да буде обавештен.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>Код хотела који послује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е стандарде за минималне површине смештајних јединица. </w:t>
      </w:r>
      <w:r>
        <w:rPr>
          <w:sz w:val="18"/>
          <w:szCs w:val="18"/>
          <w:lang w:val="sr-Latn-CS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Соба: спаваћа соба са или без предсобља (предпростора) и купатило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Породична соба: две спаваће собе са или без предсобља (предпростора) и купатило (купатила)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Апартман је опремљен гарнитуром за седење, телевизором, телефоном и бешумним мини баром. </w:t>
      </w:r>
      <w:r>
        <w:rPr>
          <w:sz w:val="18"/>
          <w:szCs w:val="18"/>
          <w:lang w:val="sr-Latn-CS"/>
        </w:rPr>
        <w:t xml:space="preserve">Апартман типа </w:t>
      </w:r>
      <w:r>
        <w:rPr>
          <w:sz w:val="18"/>
          <w:szCs w:val="18"/>
          <w:lang w:val="sr-RS"/>
        </w:rPr>
        <w:t>„</w:t>
      </w:r>
      <w:r>
        <w:rPr>
          <w:sz w:val="18"/>
          <w:szCs w:val="18"/>
          <w:lang w:val="sr-Latn-CS"/>
        </w:rPr>
        <w:t>студио</w:t>
      </w:r>
      <w:r>
        <w:rPr>
          <w:sz w:val="18"/>
          <w:szCs w:val="18"/>
          <w:lang w:val="sr-RS"/>
        </w:rPr>
        <w:t>“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 xml:space="preserve">као и апартман са кухињом </w:t>
      </w:r>
      <w:r>
        <w:rPr>
          <w:sz w:val="18"/>
          <w:szCs w:val="18"/>
          <w:lang w:val="sr-Latn-CS"/>
        </w:rPr>
        <w:t>не мор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да им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бешумни мини бар.</w:t>
      </w:r>
    </w:p>
  </w:footnote>
  <w:footnote w:id="29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Апартман типа „studio“: просторија за дневни боравак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sr-Latn-CS"/>
        </w:rPr>
        <w:t>спавање</w:t>
      </w:r>
      <w:r>
        <w:rPr>
          <w:rFonts w:cs="Times New Roman" w:ascii="Times New Roman" w:hAnsi="Times New Roman"/>
          <w:b/>
          <w:sz w:val="18"/>
          <w:szCs w:val="18"/>
          <w:lang w:val="sr-Latn-CS"/>
        </w:rPr>
        <w:t>,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припремање хране и ручавање и купатило. 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</w:t>
      </w:r>
      <w:r>
        <w:rPr>
          <w:rFonts w:cs="Times New Roman" w:ascii="Times New Roman" w:hAnsi="Times New Roman"/>
          <w:sz w:val="18"/>
          <w:szCs w:val="18"/>
          <w:lang w:val="sr-CS"/>
        </w:rPr>
        <w:t>прем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броју лежај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 </w:t>
      </w:r>
    </w:p>
  </w:footnote>
  <w:footnote w:id="30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без кухиње: просторија за дневни боравак, једна или више просторија за спавање (спаваћа соба) и купатило (купатила). 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31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са кухињом: просторија за дневни боравак, једна или више просторија за спавање (спаваћа соба), просторија или део просторије у оквиру дневног боравка за припремање хране и ручавање и купатило (купатила).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према броју лежај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За сваку додатну спаваћу собу, минимална површина апартмана се повећава за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34">
    <w:p>
      <w:pPr>
        <w:pStyle w:val="Normal"/>
        <w:spacing w:lineRule="auto" w:line="240" w:before="0" w:after="1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амучна или друга заштитна навлака к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оја се поставља на целу површину мадраца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sz w:val="18"/>
          <w:szCs w:val="18"/>
          <w:lang w:val="sr-CS"/>
        </w:rPr>
        <w:t>Обухвата низ прописаних радњи којима дежурна собарица припрема собу за ноћ, и то: скидање декоративног покривача на лежају, припрема постељине, стављање простирке и папуча, стављање бомбона или чоколадице на лежају, навлачење застора, прилагођавање светла (паљење ноћне лампе), уклањање коришћених пешкира и др.</w:t>
      </w:r>
    </w:p>
  </w:footnote>
  <w:footnote w:id="36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 w:eastAsia="en-US" w:bidi="en-US"/>
        </w:rPr>
        <w:t>П</w:t>
      </w:r>
      <w:r>
        <w:rPr>
          <w:rFonts w:cs="Times New Roman" w:ascii="Times New Roman" w:hAnsi="Times New Roman"/>
          <w:sz w:val="18"/>
          <w:szCs w:val="18"/>
          <w:lang w:val="sr-CS" w:eastAsia="en-US" w:bidi="en-US"/>
        </w:rPr>
        <w:t>редставља самосталан део намештаја,  део намештаја који се обликује као проширење собног стола или отворени део плакара који омогућава госту да на комфоран начин остави и користи пртљаг. Сталак има заштићену горњу површину која је отпорна на гребање са зидном заштитом. Због недостатка простора собе могу бити опремљене сталком за кофере типа ,,маказе“.</w:t>
      </w:r>
    </w:p>
  </w:footnote>
  <w:footnote w:id="3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Подразумева најмање један сто и једно седеће место са наслоном (столица, софа, фотеља и сл.)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Код хотела који послује </w:t>
      </w:r>
      <w:r>
        <w:rPr>
          <w:rFonts w:cs="Times New Roman" w:ascii="Times New Roman" w:hAnsi="Times New Roman"/>
          <w:sz w:val="18"/>
          <w:szCs w:val="18"/>
          <w:lang w:val="sr-CS"/>
        </w:rPr>
        <w:t>у оквир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епокретног културног добр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 и код хотела у којима 20% соба има мању површину од прописаних може да дође до одступања у односу на прописане стандарде у погледу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арнитуре за седење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Ако се  електрични систем у смештајној јединици активира картицом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sr-CS" w:eastAsia="en-GB"/>
        </w:rPr>
        <w:t>Омогућава госту потпуни преглед целе фигуре у стојећем ставу. Може бити покретно, постављено на зид или фиксирано са спољашне или унутрашње стране ормана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утем интерактивног хотелског ТВ канал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ru-RU"/>
        </w:rPr>
        <w:t>Обавештења се односе на радно</w:t>
      </w:r>
      <w:r>
        <w:rPr>
          <w:sz w:val="18"/>
          <w:szCs w:val="18"/>
          <w:lang w:val="sr-Latn-CS"/>
        </w:rPr>
        <w:t xml:space="preserve"> време служби у хотелу, ценовник услуга и сл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</w:t>
      </w:r>
      <w:r>
        <w:rPr>
          <w:sz w:val="18"/>
          <w:szCs w:val="18"/>
          <w:lang w:val="sr-Latn-CS"/>
        </w:rPr>
        <w:t xml:space="preserve">пецијално </w:t>
      </w:r>
      <w:r>
        <w:rPr>
          <w:rStyle w:val="Hps"/>
          <w:sz w:val="18"/>
          <w:szCs w:val="18"/>
          <w:lang w:val="sr-Latn-CS"/>
        </w:rPr>
        <w:t>дизајн</w:t>
      </w:r>
      <w:r>
        <w:rPr>
          <w:rStyle w:val="Hps"/>
          <w:sz w:val="18"/>
          <w:szCs w:val="18"/>
          <w:lang w:val="sr-CS"/>
        </w:rPr>
        <w:t>иран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 w:eastAsia="en-GB"/>
        </w:rPr>
        <w:t>мали фрижидер смештен у хотелској соби са понудом алкохолних и безалкохолних пића,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>слаткиша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 xml:space="preserve">и </w:t>
      </w:r>
      <w:r>
        <w:rPr>
          <w:rStyle w:val="Hps"/>
          <w:sz w:val="18"/>
          <w:szCs w:val="18"/>
          <w:lang w:val="sr-Latn-CS"/>
        </w:rPr>
        <w:t>разн</w:t>
      </w:r>
      <w:r>
        <w:rPr>
          <w:rStyle w:val="Hps"/>
          <w:sz w:val="18"/>
          <w:szCs w:val="18"/>
          <w:lang w:val="sr-CS"/>
        </w:rPr>
        <w:t>их</w:t>
      </w:r>
      <w:r>
        <w:rPr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Latn-CS"/>
        </w:rPr>
        <w:t>грицкалиц</w:t>
      </w:r>
      <w:r>
        <w:rPr>
          <w:rStyle w:val="Hps"/>
          <w:sz w:val="18"/>
          <w:szCs w:val="18"/>
          <w:lang w:val="sr-CS"/>
        </w:rPr>
        <w:t>а</w:t>
      </w:r>
      <w:r>
        <w:rPr>
          <w:sz w:val="18"/>
          <w:szCs w:val="18"/>
          <w:lang w:val="sr-CS" w:eastAsia="en-GB"/>
        </w:rPr>
        <w:t xml:space="preserve">, које гост може користити током свог боравка у соби, уз накнадну наплату конзумираног. Минибар мора бити </w:t>
      </w:r>
      <w:r>
        <w:rPr>
          <w:sz w:val="18"/>
          <w:szCs w:val="18"/>
          <w:lang w:val="sr-RS" w:eastAsia="en-GB"/>
        </w:rPr>
        <w:t>у кућишту.</w:t>
      </w:r>
    </w:p>
  </w:footnote>
  <w:footnote w:id="43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>оред стандардних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,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врата смештајн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јединиц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могу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има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ти и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друг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уређајe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 xml:space="preserve">за 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>безбедност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 xml:space="preserve"> (додатни кључ интегрисан у електронској брави, ланац или држач повезани са вратима и оквиром врата и сл.).</w:t>
      </w:r>
    </w:p>
  </w:footnote>
  <w:footnote w:id="44">
    <w:p>
      <w:pPr>
        <w:pStyle w:val="Normal"/>
        <w:spacing w:lineRule="auto" w:line="240" w:before="0" w:after="1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едставља могућност потпуног замрачења собе уз помоћ тешких завеса, венецијанера и спољних ролетни или жалузина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Централна климатизација или клима уређаји. У објектима који су заштићна културна добра, а не постоји могућност постављања клима уређаја </w:t>
      </w:r>
      <w:r>
        <w:rPr>
          <w:sz w:val="18"/>
          <w:szCs w:val="18"/>
          <w:lang w:val="sr-Latn-CS"/>
        </w:rPr>
        <w:t>са индивидуалним подешавањем</w:t>
      </w:r>
      <w:r>
        <w:rPr>
          <w:sz w:val="18"/>
          <w:szCs w:val="18"/>
          <w:lang w:val="ru-RU"/>
        </w:rPr>
        <w:t xml:space="preserve">, смештајна јединица има вентилатор. </w:t>
      </w:r>
      <w:r>
        <w:rPr>
          <w:sz w:val="18"/>
          <w:szCs w:val="18"/>
        </w:rPr>
        <w:t>O</w:t>
      </w:r>
      <w:r>
        <w:rPr>
          <w:sz w:val="18"/>
          <w:szCs w:val="18"/>
          <w:lang w:val="ru-RU"/>
        </w:rPr>
        <w:t xml:space="preserve">бавеза се не односи  на објекат који се налазе  на надморској висини преко 900 м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Уз телефон </w:t>
      </w:r>
      <w:r>
        <w:rPr>
          <w:sz w:val="18"/>
          <w:szCs w:val="18"/>
          <w:lang w:val="sr-CS"/>
        </w:rPr>
        <w:t>се налази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Latn-CS"/>
        </w:rPr>
        <w:t xml:space="preserve">упутство </w:t>
      </w:r>
      <w:r>
        <w:rPr>
          <w:sz w:val="18"/>
          <w:szCs w:val="18"/>
          <w:lang w:val="ru-RU"/>
        </w:rPr>
        <w:t xml:space="preserve">за коришћење телефона, 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ru-RU"/>
        </w:rPr>
        <w:t>именик услуга и СОС бројеви телефона у случају опасности на српском и најмање једном страном језику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Пријем радио програма може бити организован и путем ТВ пријемника или хотелског централног телекомуникационог система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слуга у хотелској соби која госту даје могућност гледања одређених ТВ канала и програма уз одређену накнаду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Ђакузи када не мора имати заштиту од прскања воде, односно параван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појединачни сеф за чување вредности</w:t>
      </w:r>
      <w:r>
        <w:rPr>
          <w:sz w:val="18"/>
          <w:szCs w:val="18"/>
          <w:lang w:val="ru-RU"/>
        </w:rPr>
        <w:t xml:space="preserve"> у</w:t>
      </w:r>
      <w:r>
        <w:rPr>
          <w:sz w:val="18"/>
          <w:szCs w:val="18"/>
          <w:lang w:val="sr-CS"/>
        </w:rPr>
        <w:t xml:space="preserve"> смештајној јединици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централни сеф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централни сеф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Latn-CS"/>
        </w:rPr>
        <w:t>Правила су базирана на споразуму са националним удружењем за заштиту особа са инвалидитетом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 xml:space="preserve">Особе са инвалидитетом које су делимично зависне од моторизованих инвалидских колица или пратиоца. </w:t>
      </w:r>
      <w:r>
        <w:rPr>
          <w:sz w:val="18"/>
          <w:szCs w:val="18"/>
          <w:lang w:val="sr-RS"/>
        </w:rPr>
        <w:t>Смештајна јединица је пројектована у  складу са правилима о техничким стандардима приступачности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отежаним кретањем којима су стално потребна инвалидских колица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делимично или потпуно оштећеним вид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делимично или потпуно оштећеним слух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Испуњава услове Б, Ц, и Д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Централна клим</w:t>
      </w:r>
      <w:r>
        <w:rPr>
          <w:sz w:val="18"/>
          <w:szCs w:val="18"/>
        </w:rPr>
        <w:t>a</w:t>
      </w:r>
      <w:r>
        <w:rPr>
          <w:sz w:val="18"/>
          <w:szCs w:val="18"/>
          <w:lang w:val="ru-RU"/>
        </w:rPr>
        <w:t>ти</w:t>
      </w:r>
      <w:r>
        <w:rPr>
          <w:sz w:val="18"/>
          <w:szCs w:val="18"/>
          <w:lang w:val="sr-Latn-CS"/>
        </w:rPr>
        <w:t>з</w:t>
      </w:r>
      <w:r>
        <w:rPr>
          <w:sz w:val="18"/>
          <w:szCs w:val="18"/>
          <w:lang w:val="ru-RU"/>
        </w:rPr>
        <w:t>ација или појединачни клима уређаји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авеза се не односи на хотеле у којима су све смештајне јединице опремљене ТВ са даљинским управљачем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сим у објектима где не постоје техничке могућности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сим у објектима где не постоје техничке могућности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Лице са </w:t>
      </w:r>
      <w:r>
        <w:rPr>
          <w:sz w:val="18"/>
          <w:szCs w:val="18"/>
          <w:lang w:val="sr-CS"/>
        </w:rPr>
        <w:t xml:space="preserve"> посебно дизајнираном радном одећом</w:t>
      </w:r>
      <w:r>
        <w:rPr>
          <w:sz w:val="18"/>
          <w:szCs w:val="18"/>
          <w:lang w:val="sr-RS"/>
        </w:rPr>
        <w:t xml:space="preserve"> у хотелу које </w:t>
      </w:r>
      <w:r>
        <w:rPr>
          <w:sz w:val="18"/>
          <w:szCs w:val="18"/>
          <w:lang w:val="sr-CS"/>
        </w:rPr>
        <w:t>регулише промет испред главног улаза у хотел, поздравља госте, по потреби им помаже око утовара и истовара пртљага. У случају временских неприлика прихвата госте и помаже да што пре уђу у хотел.</w:t>
      </w:r>
    </w:p>
  </w:footnote>
  <w:footnote w:id="64">
    <w:p>
      <w:pPr>
        <w:pStyle w:val="Bezrazmaka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Посебно организована служба у хотелу, односно </w:t>
      </w:r>
      <w:r>
        <w:rPr>
          <w:rFonts w:cs="Times New Roman" w:ascii="Times New Roman" w:hAnsi="Times New Roman"/>
          <w:sz w:val="18"/>
          <w:szCs w:val="18"/>
          <w:lang w:val="sr-CS"/>
        </w:rPr>
        <w:t>лице у хотелу које помаже гостима и чији је основни задатак да служи као веза између гостију хотела и хотела. Помаже у планирању излета, обиласку града, набавци карата за музеје, позоришта у реализацији, а у вези са захтевима око хотелским садржајима, атракција, активности и услуга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Ова услуга може се пружати госту посредством уговора закљученог са трећим лицем. </w:t>
      </w:r>
      <w:r>
        <w:rPr>
          <w:sz w:val="18"/>
          <w:szCs w:val="18"/>
          <w:lang w:val="ru-RU"/>
        </w:rPr>
        <w:t>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Ова услуга може се пружати госту посредством уговора закљученог са трећим лицем.</w:t>
      </w:r>
      <w:r>
        <w:rPr>
          <w:sz w:val="18"/>
          <w:szCs w:val="18"/>
          <w:lang w:val="ru-RU"/>
        </w:rPr>
        <w:t xml:space="preserve"> 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67">
    <w:p>
      <w:pPr>
        <w:pStyle w:val="Footnote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ва услуга може се пружати госту посредством уговора закљученог са трећим лицем.</w:t>
      </w:r>
      <w:r>
        <w:rPr>
          <w:sz w:val="18"/>
          <w:szCs w:val="18"/>
          <w:lang w:val="ru-RU"/>
        </w:rPr>
        <w:t xml:space="preserve"> Цене услуга и рокови испоруке морају бити јасно и недвосмислено исказани у обавештењу о садржајима и услугама које се нуде госту.</w:t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О</w:t>
      </w:r>
      <w:r>
        <w:rPr>
          <w:bCs/>
          <w:sz w:val="18"/>
          <w:szCs w:val="18"/>
          <w:lang w:val="sr-CS"/>
        </w:rPr>
        <w:t>премљено са најмање 4 различите врсте справа за играње (клацкалице, љуљашке, тобогани, вртешке и сл.) и заштићено од саобраћаја</w:t>
      </w:r>
      <w:r>
        <w:rPr>
          <w:bCs/>
          <w:sz w:val="18"/>
          <w:szCs w:val="18"/>
          <w:lang w:val="sr-Latn-CS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Активно и систематично праћење мишљења гостију</w:t>
      </w:r>
      <w:r>
        <w:rPr>
          <w:sz w:val="18"/>
          <w:szCs w:val="18"/>
          <w:lang w:val="sr-Latn-RS"/>
        </w:rPr>
        <w:t xml:space="preserve"> путем</w:t>
      </w:r>
      <w:r>
        <w:rPr>
          <w:sz w:val="18"/>
          <w:szCs w:val="18"/>
          <w:lang w:val="sr-CS"/>
        </w:rPr>
        <w:t xml:space="preserve"> анкетног упитника у циљу</w:t>
      </w:r>
      <w:r>
        <w:rPr>
          <w:sz w:val="18"/>
          <w:szCs w:val="18"/>
          <w:lang w:val="ru-RU"/>
        </w:rPr>
        <w:t xml:space="preserve"> анализе недостатака и унапређења услуга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Систематично управљање жалбама укључује структурисан пријем жалби, евалуацију и адекватан одговор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Извештај </w:t>
      </w:r>
      <w:r>
        <w:rPr>
          <w:lang w:val="sr-CS"/>
        </w:rPr>
        <w:t xml:space="preserve">о спроведеном екстерном истраживању на основу анкете </w:t>
      </w:r>
      <w:r>
        <w:rPr>
          <w:lang w:val="sr-RS"/>
        </w:rPr>
        <w:t>садржи оцену задовољства гостију у погледу: приступачности; одржавања објекта; квалитета услуга особља; смештаја; хране; лојалности; жалби/похвала; осталих садржаја; демографске структуре; задовољства дестинацијом и др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93 до 197.</w:t>
      </w:r>
    </w:p>
  </w:footnote>
  <w:footnote w:id="73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“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drazumevanifontpasusa"/>
    <w:rPr/>
  </w:style>
  <w:style w:type="character" w:styleId="TekstendnoteChar">
    <w:name w:val="Tekst endnote Char"/>
    <w:basedOn w:val="Podrazumevanifontpasus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ps">
    <w:name w:val="hps"/>
    <w:basedOn w:val="Podrazumevanifontpasusa"/>
    <w:qFormat/>
    <w:rPr/>
  </w:style>
  <w:style w:type="character" w:styleId="BezrazmakaChar">
    <w:name w:val="Bez razmaka Char"/>
    <w:qFormat/>
    <w:rPr>
      <w:sz w:val="22"/>
      <w:szCs w:val="22"/>
      <w:lang w:val="en-GB" w:bidi="ar-SA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9:00Z</dcterms:created>
  <dc:creator>mira.dudic</dc:creator>
  <dc:description/>
  <cp:keywords/>
  <dc:language>en-US</dc:language>
  <cp:lastModifiedBy>Korisnik</cp:lastModifiedBy>
  <cp:lastPrinted>2016-12-14T08:57:00Z</cp:lastPrinted>
  <dcterms:modified xsi:type="dcterms:W3CDTF">2016-12-15T09:00:00Z</dcterms:modified>
  <cp:revision>86</cp:revision>
  <dc:subject/>
  <dc:title>СТАНДАРДИ ЗА РАЗВРСТАВАЊЕ ХОТЕЛА И ГАРНИ ХОТЕЛА</dc:title>
</cp:coreProperties>
</file>