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  <w:t>Поступак покрећем код Министарства туризма и омладине ради  пријаве за Конкурс за доделу субвенција, трансфера и дотација намењених за пројекте промоције, едукације и тренинга у туризму у 2024. години</w:t>
      </w:r>
      <w:r>
        <w:rPr>
          <w:lang w:eastAsia="de-DE"/>
        </w:rPr>
        <w:t xml:space="preserve"> </w:t>
      </w:r>
      <w:r>
        <w:rPr>
          <w:lang w:val="ru-RU" w:eastAsia="de-DE"/>
        </w:rPr>
        <w:t>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 xml:space="preserve">Решење о упису у одговарајући регистар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RS"/>
        </w:rPr>
        <w:t>Обавештење о разврставању за јединице локалне самоупра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министар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(потпис одговорног лица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46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01-10T13:09:00Z</dcterms:modified>
  <cp:revision>28</cp:revision>
  <dc:subject/>
  <dc:title>   </dc:title>
</cp:coreProperties>
</file>