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  <w:t>Приликом попуњавања ове изјаве користите симбол (+) за означавање одговора на односно питање</w:t>
      </w:r>
    </w:p>
    <w:tbl>
      <w:tblPr>
        <w:tblW w:w="142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789"/>
        <w:gridCol w:w="850"/>
        <w:gridCol w:w="851"/>
        <w:gridCol w:w="2975"/>
      </w:tblGrid>
      <w:tr>
        <w:trPr>
          <w:trHeight w:val="537" w:hRule="atLeast"/>
          <w:cantSplit w:val="true"/>
        </w:trPr>
        <w:tc>
          <w:tcPr>
            <w:tcW w:w="142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993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  <w:lang w:val="sr-CS"/>
              </w:rPr>
              <w:t>НАЗИВ ЛОВАЧКЕ ВИЛЕ:</w:t>
            </w:r>
          </w:p>
        </w:tc>
      </w:tr>
      <w:tr>
        <w:trPr>
          <w:trHeight w:val="2487" w:hRule="atLeast"/>
          <w:cantSplit w:val="true"/>
        </w:trPr>
        <w:tc>
          <w:tcPr>
            <w:tcW w:w="142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9933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  <w:lang w:val="sr-CS"/>
              </w:rPr>
              <w:t>ИЗЈАВА О ИСПУЊЕНОСТИ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  <w:lang w:val="sr-CS"/>
              </w:rPr>
              <w:t>МИНИМАЛНИХ ТЕХНИЧКИХ УС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  <w:lang w:val="sr-CS"/>
              </w:rPr>
              <w:t>ЗА ИЗГРАДЊУ, УРЕЂЕЊЕ И ОПРЕМАЊЕ ЛОВАЧКЕ ВИЛ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FFFFFF"/>
                <w:sz w:val="28"/>
                <w:szCs w:val="28"/>
                <w:lang w:val="sr-CS"/>
              </w:rPr>
              <w:footnoteReference w:id="2"/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ИЛНИ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 МИНИМАЛНИМ ТЕХНИЧКИМ УСЛОВИМА ЗА ИЗГРАДЊУ, УРЕЂЕЊЕ И ОПРЕМАЊЕ ЛОВНОТУРИСТИЧКИХ ОБЈЕКАТА И СТАНДАРДИМА, УСЛОВИМА И НАЧИНУ ПРУЖАЊА И КОРИШЋЕЊА УСЛУГА ЛОВНОГ ТУРИЗМА  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(,,Сл. гласник РС</w:t>
            </w:r>
            <w:r>
              <w:rPr>
                <w:rFonts w:cs="Arial" w:ascii="Arial" w:hAnsi="Arial"/>
                <w:sz w:val="28"/>
                <w:szCs w:val="28"/>
                <w:lang w:val="sr-CS"/>
              </w:rPr>
              <w:t>ˮ</w:t>
            </w: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, бр. 56/2011 ) -</w:t>
            </w:r>
          </w:p>
        </w:tc>
      </w:tr>
      <w:tr>
        <w:trPr>
          <w:trHeight w:val="1569" w:hRule="atLeast"/>
          <w:cantSplit w:val="true"/>
        </w:trPr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Члан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дредб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опуњава угоститељ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опуњава контролор</w:t>
            </w:r>
          </w:p>
        </w:tc>
        <w:tc>
          <w:tcPr>
            <w:tcW w:w="2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ентар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4BC96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ПШТИ МИНИМАЛНО ТЕХНИЧКИ УСЛОВИ ЗА УРЕЂЕЊЕ И ОПРЕМАЊЕ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ЈЕКТА ЛОВНОГ ТУРИЗ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</w:t>
            </w:r>
          </w:p>
        </w:tc>
        <w:tc>
          <w:tcPr>
            <w:tcW w:w="13465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бјекат ловног туриз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 xml:space="preserve"> изграђен је: 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у ловишту или непосредној близини ловишта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од чврстог материјал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ојим се обезбеђује одговарајућа топлотна и звучна изолација и хидроизолациј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илазни путеви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Прилазни путеви ка објекту ловног туризма и платои око објекта  изграђени су од чврстог материја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</w:p>
        </w:tc>
        <w:tc>
          <w:tcPr>
            <w:tcW w:w="1346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Површине изва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објекта ловног туризма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Површи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 изван објекта ловног туризма (тераса,башта, простор за роштиљ и котлић и сл.) опремљена је за припремање једноставних топлих јела и услуживање гостију на отвореном простору у време ванловних актив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јекат ловног туриз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  <w:t xml:space="preserve"> у којем се пружају услуге изнајмљивања и смештаја ловачких паса има посебно уређен и ограђен простор са чврстом подлогом изван објекта ловног туризма за смештај ловачких паса (боксови за псе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  <w:tc>
          <w:tcPr>
            <w:tcW w:w="1346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премљеност и уређеност објекта омогућ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ва: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ционално кориш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ње прост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сметано кретање и боравак гостију и запосленог особљ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бедно чување оружј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говарајуће чување робе, хране и пић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ru-RU"/>
              </w:rPr>
              <w:footnoteReference w:id="3"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tabs>
                <w:tab w:val="clear" w:pos="720"/>
                <w:tab w:val="left" w:pos="1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штиту здравља гостију и запосленог особљ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Spacing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љни изглед објекта, подови, зидови, таванице, столарија, уређаји и опрема  редовно се одржавају у исправном и функционалном стањ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јекат ловног туризма на  улазу има видно истакнуто пословно име и седиште, назив и врсту објекта као и радно време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tabs>
                <w:tab w:val="clear" w:pos="720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и натписи су исписани на српском језик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</w:t>
            </w:r>
          </w:p>
        </w:tc>
        <w:tc>
          <w:tcPr>
            <w:tcW w:w="1346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en-US"/>
              </w:rPr>
              <w:t>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  <w:t xml:space="preserve">бјека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ловног туризм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  <w:t xml:space="preserve"> снабдева се водом за пиће из: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јавне водоводне мреж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Spacing"/>
              <w:tabs>
                <w:tab w:val="clear" w:pos="720"/>
                <w:tab w:val="left" w:pos="23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сопствених бунара или  на други на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  <w:t>За одвод отпадних течних материја 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је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т је прикључен на јавну канализациону мрежу или на сопствену канализациј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footnoteReference w:id="4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</w:t>
            </w:r>
          </w:p>
        </w:tc>
        <w:tc>
          <w:tcPr>
            <w:tcW w:w="1346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набдевање е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тричном енергијом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бјекат ловног туризма је прикључен на јавну електричну мрежу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безбеђено стално снабдевање довољном количином електричне енергије на други начин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Електрично осветљење је уведено у све просторије обј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</w:t>
            </w:r>
          </w:p>
        </w:tc>
        <w:tc>
          <w:tcPr>
            <w:tcW w:w="1346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длагање отпадака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Чврсте отпадне материје се одлажу у специјалне контејнере или канте са поклопцима истог квалитета који су смештени на посебно одређеном  делу двориш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</w:t>
            </w:r>
          </w:p>
        </w:tc>
        <w:tc>
          <w:tcPr>
            <w:tcW w:w="1346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en-US"/>
              </w:rPr>
              <w:t>Грејање просторија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У објекту ловног туризма све просторије и простори у којима бораве или се задржавају гости имају обезбеђено грејањ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footnoteReference w:id="5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1</w:t>
            </w:r>
          </w:p>
        </w:tc>
        <w:tc>
          <w:tcPr>
            <w:tcW w:w="1346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објекту ловног туризм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висина од пода д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плафона у: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en-US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просторијам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 услуживање гостију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сторијама за борава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гостиј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, кухињском простору, магацинима и другим помоћним просторијама, санитарним просторијама износи најмање 2,30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footnoteReference w:id="6"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мештајној јединици износи најмање 2,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2</w:t>
            </w:r>
          </w:p>
        </w:tc>
        <w:tc>
          <w:tcPr>
            <w:tcW w:w="1346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бјекат ловног туриз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у којем се пружају услуге исхране и пића који има уређен и опремљен тоалет за госте: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30 седећих конзумних места има најмање један заједнички тоалет за мушкарце и жене који се састоји од једне WC кабине и предпростора са умиваоник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ко 30 седећих конзумних места има уређен и опремљен тоалет за жене и тоалет за мушкарц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оалет за госте  са преко 30 седећих конзумних места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алет за жене састоји  се од просторије у којој је WC кабина и предпростор са умиваоник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алет за мушкарце састоји се од просторије у којој је WC кабина и предпростор са умиваоником и писоаром који је одвојен преградо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ru-RU"/>
              </w:rPr>
              <w:footnoteReference w:id="7"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3</w:t>
            </w:r>
          </w:p>
        </w:tc>
        <w:tc>
          <w:tcPr>
            <w:tcW w:w="13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оалет за госте у предпростору обухвата: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иваоник с текућом во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ледал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течни) сапу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пирни убрус или апарат за сушење рук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пу за отпатк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ал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ма висо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C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шољу на испирање текућом во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д у тоал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израђен је од  керамичких  плочица  или  другог  водоотпорног материјала који се лако пере и одржава и који није клиза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идови у тоале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о висине од најм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1,50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 пода обложени с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ерамичким плочицама или другим водоотпорним материјалом који се лако пере и одржав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који је отпоран на дезинфекциона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зор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але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у од непрозирног стакла или са могућношћу заштите од погле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ољ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ата тоалета су од чврстог непровидног материјала безбедног за гос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WC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абина је опремљена: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шалицо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 одећ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равом за закључавање вра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пом за отпатк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тком за чишћењ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C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шољ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оалетним папиром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У тоалету је обезбеђена природна или вештачка вентилациј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ал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 госте с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дов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 чисти и дезинф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уј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4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вачка вил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ru-RU" w:eastAsia="en-US"/>
              </w:rPr>
              <w:footnoteReference w:id="8"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има одвојене просторије за пресвлачење и тоалет одвојен за мушко и за женско запослено особље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росториј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есв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чење запосленог особља опремљена 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воделним ормарићем са отвором за вентилацију за сваког запосленог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остор за пресвлачење је опремљен вешалицама за одећу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C4BC96" w:val="clear"/>
                <w:lang w:val="sr-CS" w:eastAsia="en-US"/>
              </w:rPr>
              <w:t xml:space="preserve">ПОСЕБН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C4BC96" w:val="clear"/>
                <w:lang w:val="sr-CS"/>
              </w:rPr>
              <w:t>МИНИМАЛНО ТЕХНИЧКИ УСЛОВИ ЗА УРЕЂЕЊЕ И ОПРЕМАЊЕ  ОБЈЕКАТА ЛОВНОГ ТУРИЗМА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Spacing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  <w:t>Посебни услови за објекте ловног туризма за исхрану и пиће</w:t>
            </w:r>
          </w:p>
        </w:tc>
      </w:tr>
      <w:tr>
        <w:trPr>
          <w:trHeight w:val="397" w:hRule="atLeast"/>
        </w:trPr>
        <w:tc>
          <w:tcPr>
            <w:tcW w:w="8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6</w:t>
            </w:r>
          </w:p>
        </w:tc>
        <w:tc>
          <w:tcPr>
            <w:tcW w:w="13465" w:type="dxa"/>
            <w:gridSpan w:val="4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ухињски простор</w:t>
            </w:r>
          </w:p>
        </w:tc>
      </w:tr>
      <w:tr>
        <w:trPr>
          <w:trHeight w:val="969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јекат ловног туриз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 којем се пружају услуге припреме јела има кухињски простор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ru-RU"/>
              </w:rPr>
              <w:footnoteReference w:id="9"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који одговара потребама понуде, однос</w:t>
              <w:softHyphen/>
              <w:t>но асортима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јела, пића и напитака, као и броју конзумних места у  објекту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37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кухињском простору могу да се обављају чи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sr-CS"/>
              </w:rPr>
              <w:footnoteReference w:id="10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нечи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sr-CS"/>
              </w:rPr>
              <w:footnoteReference w:id="11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радни поступци, који су физички одвојени, тако да не долази до њиховог укрштањ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61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идови у кухињском простору до висине 1,50 м од пода су обложени водонепропусним материјалом који се лако чисти и одржава и који је отпоран на дезинфекциона средст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7</w:t>
            </w:r>
          </w:p>
        </w:tc>
        <w:tc>
          <w:tcPr>
            <w:tcW w:w="1346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У објекту до 30 конзумних места кухињ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је опремљена: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рмичким уређајим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дним површинама и уређајима за обраду намирница и припрему хране у зависности од понуде јела и најмање једноделном судопером са топлом и хладном текућом водо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уђем и прибором од нерђајућег материјала и полицама за одлагање посуђ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хладним уређаји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 чување намирница и јел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водел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удопе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 прање посуђа, с текућом топлом и хладном водом или једноделном судопером и машином за прање посуђ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8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еђајем за одвод дима, паре и мириса изнад термичких уређаја који онемогућавају ширење дима, паре и мириса у просторије у којима се задржавају го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родним или механичким пр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травањ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 могућношћу изме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аздух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хигијенском посудом за отпатк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дне површине имају горњу пл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од материјала који се лако чисти, пере и дезинфикуј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не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вршине које су у додиру са водом су од не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ђ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јућег материјал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8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објекту ловног туриз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сториј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 чување хране и пића одвојена је 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  <w:t>просториј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 з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  <w:t xml:space="preserve">обраду и припрем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животних намирниц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2975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Магацинска просторија обезбеђена је механичким средствима од продора глодара и инсек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footnoteReference w:id="12"/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13465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C4BC96" w:val="clear"/>
            <w:vAlign w:val="center"/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сторија за услуживање гостију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7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објекту ловног туризма услуживање гостију јелом, пићем и напицима обавља се у затвореном или отвореном простору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2975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Ловачка вила има посебну просторију з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луживање гостију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о на којем се услужују гости има површину која се лако чисти и дезинфикује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297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 услуживање јела сто је прекривен неоштећеним и чистим столњаком или појединачним подметачима испред сваког конзумног места, са папирном или платненом салветом        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бор за јело је од нерђајућег материјал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јекат ловног туризма у којем се услужују пића и напици има точионицу пић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2975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65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Точионица пића се налази у: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ставу просторије или простора за услуживањ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себној просторији или простору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стору за услуживање гостију на отворено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13465" w:type="dxa"/>
            <w:gridSpan w:val="4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Точионица пића има: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ну површину и дводелну судоперу с текућом топлом и хладном водом с оцеђивачем или машину за прање чаша и једноделну судоперу са оцеђиваче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схладне уређај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рмички уређај уколико се услужују топли напиц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лице за чаше, шоље и пић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пу за отпатке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Точионица пића у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ставу просторије или простора за услужива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има  одговарајући  пулт  од материјала који се лако чисти и одржава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 w:eastAsia="en-US"/>
              </w:rPr>
            </w:r>
          </w:p>
        </w:tc>
      </w:tr>
      <w:tr>
        <w:trPr>
          <w:trHeight w:val="236" w:hRule="atLeast"/>
        </w:trPr>
        <w:tc>
          <w:tcPr>
            <w:tcW w:w="142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. Посебни услови за објекте ловног туризма за смештај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3</w:t>
            </w:r>
          </w:p>
        </w:tc>
        <w:tc>
          <w:tcPr>
            <w:tcW w:w="1346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мештајни блок састоји се од: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хоризонталних и вертикалних комуникациј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sr-CS"/>
              </w:rPr>
              <w:footnoteReference w:id="13"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об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4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Ходник и степенишни простор осветљени су и проветрени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 ходника обложен је подним облогама једноставним за чишћење, прање и дезинфекцију, а газишта степеништа противклизним трака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5</w:t>
            </w:r>
          </w:p>
        </w:tc>
        <w:tc>
          <w:tcPr>
            <w:tcW w:w="13465" w:type="dxa"/>
            <w:gridSpan w:val="4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ређење и опрема соба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465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а има: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ревет минималних димензиј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90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cm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француски лежај димензија 140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90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cm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 једну особу или кревет минималних димензија 160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90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cm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 две особ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драц одговарајуће лежајне површине у односу на димензије крев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ва чаршава, ћебе или покривач и јастук по кревет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оћни ормарић или полицу уз сваки крев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ветљење уз сваки крев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стирку поред сваког кревета уколико под није у целини прекривен меком текстилном подном облого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рман с полицама и одељком за вешање одеће с најмање две вешалице по кревету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обни ст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олицу по кревету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пу за отпатк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еновник услуг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од из кућног ред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моћни лежај може да се постави у собу и користи само уз пристанак гост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ака соба има врата од чврстог материјала безбедног за госта са могућношћу закључавањ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зори у собама имају завесу и непрозиран застор, односно неку другу врсту замрачења и заштите од погледа споља и заузимају најмање 1/10 површине соб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соби је инсталирано централно осветљење и утичница за електричну енергију са назнаком напона струј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92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 у соби  је од материјала који се лако чисти и одржа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465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упатило у саставу собе има: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езбеђену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родну или вештачку вентилацију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плу и хладну текућу воду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жећу или туш каду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миваоник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лицу за тоалетни прибор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гледало са осветљење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тичницу за електричне апарате са ознаком напона струј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ветљење које се укључује код улаза у купатил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WC шољу са даско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седењ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жач пешк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ва пешкира по особ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ашу у хигијенској фолији по особ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пун по особи или течни сапу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алет папир на држач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суду за отпатк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шалицу за одећ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55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бор за чишћење WC шољ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ови у купатилу израђени су од керамичких плочица или другог водоотпорног материјала који се лако чисти и одржа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поду је уграђен сливник са заштитном решетк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идови у купатилу до висине од најмање 1,50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бложени су керамичким плочицама или другим водоотпорним материјалом који се лако чи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о је у купатилу обезбеђена природна вентилација прозори су од непровидног стакла или израђени на други начин којим се обезбеђује заштита од погледа спољ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ата купатила су од чврстог материјала безбедног за гос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9</w:t>
            </w:r>
          </w:p>
        </w:tc>
        <w:tc>
          <w:tcPr>
            <w:tcW w:w="13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мена постељине и пешкира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објекту ловног туризма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ељина се мења најмање сваки седми дан, пешкири најмање сваки трећи дан, као и после сваке промене гост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ишћење и поспремање соба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е се чисте и спремају свакодневн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0</w:t>
            </w:r>
          </w:p>
        </w:tc>
        <w:tc>
          <w:tcPr>
            <w:tcW w:w="13465" w:type="dxa"/>
            <w:gridSpan w:val="4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остор за прање и одлагање одеће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стор за прање обуће за лов налази се ван објек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стор за прање обуће за лов има: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ални чистач блата са обућ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сму са водо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кључак са цревом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тке за чишћење обућ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ршина пода израђена је од чврстог материјала, има пад према сливнику са решетком и није клиза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ршина пода  свакодневно се чисти и пер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1</w:t>
            </w:r>
          </w:p>
        </w:tc>
        <w:tc>
          <w:tcPr>
            <w:tcW w:w="13465" w:type="dxa"/>
            <w:gridSpan w:val="4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рмани за одлагање оружја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ужје се одлаже у посебне ормане за оружје у објекту ловног туризм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ru-RU"/>
              </w:rPr>
              <w:footnoteReference w:id="14"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8254"/>
      </w:tblGrid>
      <w:tr>
        <w:trPr/>
        <w:tc>
          <w:tcPr>
            <w:tcW w:w="43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есто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</w:t>
            </w:r>
          </w:p>
        </w:tc>
        <w:tc>
          <w:tcPr>
            <w:tcW w:w="981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Spacing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</w:t>
            </w:r>
          </w:p>
          <w:p>
            <w:pPr>
              <w:pStyle w:val="NoSpacing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 и презиме овлашћеног лица</w:t>
            </w:r>
          </w:p>
          <w:p>
            <w:pPr>
              <w:pStyle w:val="NoSpacing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тум: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</w:p>
        </w:tc>
        <w:tc>
          <w:tcPr>
            <w:tcW w:w="82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0" w:after="200"/>
        <w:rPr>
          <w:lang w:val="sr-Latn-CS"/>
        </w:rPr>
      </w:pPr>
      <w:r>
        <w:rPr>
          <w:lang w:val="sr-Latn-CS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Spacing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sr-CS"/>
        </w:rPr>
        <w:t>Ловачка вила је објекат за смештај у којем се гостима пружају услуге смештаја, исхране и пића. Ловачка вила мора да има:1) смештајне јединице (собе и апартмани); 2) купатило у саставу смештајних јединица; 3) простор за боравак гостију са ТВ-ом; 4) кухињски простор; 5) просторију  за услуживање; 6) точионицу пића; 7) простор за прање и одлагање обуће; 8) ормане за одлагање оружја.</w:t>
      </w:r>
    </w:p>
    <w:p>
      <w:pPr>
        <w:pStyle w:val="Footnote"/>
        <w:spacing w:before="0" w:after="20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</w:footnote>
  <w:footnote w:id="3">
    <w:p>
      <w:pPr>
        <w:pStyle w:val="NoSpacing"/>
        <w:spacing w:before="240" w:after="24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Ако се пружају услуге исхране и пића.</w:t>
      </w:r>
    </w:p>
  </w:footnote>
  <w:footnote w:id="4">
    <w:p>
      <w:pPr>
        <w:pStyle w:val="NoSpacing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en-US"/>
        </w:rPr>
        <w:t>У складу са санитарним прописима и прописима о заштити животне средине.</w:t>
      </w:r>
    </w:p>
    <w:p>
      <w:pPr>
        <w:pStyle w:val="Footnote"/>
        <w:spacing w:before="0" w:after="200"/>
        <w:rPr>
          <w:rFonts w:ascii="Times New Roman" w:hAnsi="Times New Roman" w:cs="Times New Roman"/>
          <w:color w:val="000000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en-US"/>
        </w:rPr>
      </w:r>
    </w:p>
  </w:footnote>
  <w:footnote w:id="5">
    <w:p>
      <w:pPr>
        <w:pStyle w:val="Footnote"/>
        <w:spacing w:lineRule="exact" w:line="20" w:before="0" w:after="200"/>
        <w:rPr>
          <w:lang w:val="sr-CS"/>
        </w:rPr>
      </w:pPr>
      <w:r>
        <w:rPr>
          <w:rStyle w:val="FootnoteCharacters"/>
        </w:rPr>
        <w:footnoteRef/>
      </w:r>
      <w:r>
        <w:rPr>
          <w:lang w:val="sr-CS"/>
        </w:rPr>
      </w:r>
    </w:p>
  </w:footnote>
  <w:footnote w:id="6">
    <w:p>
      <w:pPr>
        <w:pStyle w:val="NoSpacing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en-US"/>
        </w:rPr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20"/>
          <w:szCs w:val="20"/>
          <w:lang w:val="sr-CS"/>
        </w:rPr>
        <w:t>4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en-US"/>
        </w:rPr>
        <w:t>Осим у објектима који послују само у летњем периоду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Style w:val="FootnoteCharacters"/>
          <w:rFonts w:cs="Times New Roman" w:ascii="Times New Roman" w:hAnsi="Times New Roman"/>
          <w:sz w:val="20"/>
          <w:szCs w:val="20"/>
        </w:rPr>
        <w:t>?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У свим просторијама с косо изведеним плафоном </w:t>
      </w: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  <w:t xml:space="preserve">или плафоном различитих висина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(поткровље), просечна висина од пода до </w:t>
      </w: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  <w:t>плафона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мора износити најмање 2,30 </w:t>
      </w:r>
      <w:r>
        <w:rPr>
          <w:rFonts w:cs="Times New Roman" w:ascii="Times New Roman" w:hAnsi="Times New Roman"/>
          <w:sz w:val="20"/>
          <w:szCs w:val="20"/>
          <w:lang w:val="sr-Latn-CS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, 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најнижа унутрашња висина од пода до косог плафона не може бити мања од 1,20 </w:t>
      </w:r>
      <w:r>
        <w:rPr>
          <w:rFonts w:cs="Times New Roman" w:ascii="Times New Roman" w:hAnsi="Times New Roman"/>
          <w:sz w:val="20"/>
          <w:szCs w:val="20"/>
          <w:lang w:val="sr-Latn-CS"/>
        </w:rPr>
        <w:t>m</w:t>
      </w:r>
      <w:r>
        <w:rPr>
          <w:rFonts w:cs="Times New Roman" w:ascii="Times New Roman" w:hAnsi="Times New Roman"/>
          <w:sz w:val="20"/>
          <w:szCs w:val="20"/>
          <w:lang w:val="sr-C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</w:footnote>
  <w:footnote w:id="7">
    <w:p>
      <w:pPr>
        <w:pStyle w:val="NoSpacing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ru-RU"/>
        </w:rPr>
        <w:t>Писоар у тоалету за мушкарце може да буде замењен WC кабином.</w:t>
      </w:r>
    </w:p>
  </w:footnote>
  <w:footnote w:id="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Ово се не односе на објекат ловног туризма</w:t>
      </w:r>
      <w:r>
        <w:rPr>
          <w:rFonts w:cs="Times New Roman" w:ascii="Times New Roman" w:hAnsi="Times New Roman"/>
          <w:lang w:val="ru-RU" w:eastAsia="en-US"/>
        </w:rPr>
        <w:t xml:space="preserve"> уколико запослено особље станује у њему или у његовој непосредној близини.</w:t>
      </w:r>
    </w:p>
  </w:footnote>
  <w:footnote w:id="9"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Style w:val="FootnoteCharacters"/>
        </w:rPr>
        <w:footnoteRef/>
      </w:r>
      <w:r>
        <w:rPr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Кухињски простор је целина која се састоји из више функционалних јединица у којима се одвија технолошки процес обраде животних намирница и припреме хране у затвореном простору.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</w:footnote>
  <w:footnote w:id="10">
    <w:p>
      <w:pPr>
        <w:pStyle w:val="NoSpacing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Чисти поступци су припрема јела (хладна јела, топла јела, посластице) и издавање јела.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</w:footnote>
  <w:footnote w:id="11">
    <w:p>
      <w:pPr>
        <w:pStyle w:val="NoSpacing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Нечисти поступци су пријем животних намирница и других непрехрамбених производа, хлађено и нехлађено складиштење намирница, обрада и припрема намирница, прање кухињског и ресторанског посуђа, прибора, уређаја и опреме и краткотрајно одлагање отпадака на хигијенски начин.</w:t>
      </w:r>
    </w:p>
    <w:p>
      <w:pPr>
        <w:pStyle w:val="Footnote"/>
        <w:spacing w:before="0" w:after="20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</w:footnote>
  <w:footnote w:id="12">
    <w:p>
      <w:pPr>
        <w:pStyle w:val="NoSpacing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 xml:space="preserve">У једној магацинској просторији може да се складишти више врста животних намирница ако се складиште под истим условима и ако </w:t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en-US"/>
        </w:rPr>
        <w:t>једна врста не утиче штетно на хигијенску исправност или квалитет других врста намирница.</w:t>
      </w:r>
    </w:p>
    <w:p>
      <w:pPr>
        <w:pStyle w:val="Footnote"/>
        <w:spacing w:before="0" w:after="200"/>
        <w:rPr>
          <w:rFonts w:ascii="Times New Roman" w:hAnsi="Times New Roman" w:cs="Times New Roman"/>
          <w:color w:val="000000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en-US"/>
        </w:rPr>
      </w:r>
    </w:p>
  </w:footnote>
  <w:footnote w:id="13"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Хоризонталне и вертикалне комуникације у објекту су: 1) ходници; 2) степеништ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</w:footnote>
  <w:footnote w:id="1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У  складу са прописима којима се уређује безбедно чување оружј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  <w:color w:val="FFFFFF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>
      <w:rFonts w:ascii="Calibri" w:hAnsi="Calibri" w:eastAsia="Calibri" w:cs="Times New Roman"/>
      <w:sz w:val="20"/>
      <w:szCs w:val="20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Calibri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eastAsia="Times New Roman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2:04:00Z</dcterms:created>
  <dc:creator>d.vicentijevic</dc:creator>
  <dc:description/>
  <dc:language>en-US</dc:language>
  <cp:lastModifiedBy>nikola.minic</cp:lastModifiedBy>
  <cp:lastPrinted>2011-08-09T12:14:00Z</cp:lastPrinted>
  <dcterms:modified xsi:type="dcterms:W3CDTF">2011-08-10T12:04:00Z</dcterms:modified>
  <cp:revision>2</cp:revision>
  <dc:subject/>
  <dc:title/>
</cp:coreProperties>
</file>