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80" w:hanging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      </w:t>
      </w:r>
    </w:p>
    <w:p>
      <w:pPr>
        <w:pStyle w:val="Normal"/>
        <w:spacing w:before="0" w:after="0"/>
        <w:ind w:left="2880" w:hanging="0"/>
        <w:rPr/>
      </w:pPr>
      <w:r>
        <w:rPr>
          <w:rFonts w:cs="Times New Roman" w:ascii="Times New Roman" w:hAnsi="Times New Roman"/>
          <w:lang w:val="sr-Latn-RS"/>
        </w:rPr>
        <w:t xml:space="preserve">       </w:t>
      </w:r>
      <w:r>
        <w:rPr>
          <w:rFonts w:cs="Times New Roman" w:ascii="Times New Roman" w:hAnsi="Times New Roman"/>
          <w:b/>
          <w:lang w:val="sr-CS"/>
        </w:rPr>
        <w:t>О Б А В Е Ш Т Е Њ 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о потребној документацији за одређивање категорије марина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lang w:val="sr-CS"/>
        </w:rPr>
        <w:t xml:space="preserve">Приликом подношења Захтева за одређивање категорије марине потребно је доставити </w:t>
      </w:r>
      <w:r>
        <w:rPr>
          <w:rFonts w:cs="Times New Roman" w:ascii="Times New Roman" w:hAnsi="Times New Roman"/>
          <w:lang w:val="sr-RS"/>
        </w:rPr>
        <w:t>преко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ртала Е-туриста</w:t>
      </w:r>
      <w:r>
        <w:rPr>
          <w:rFonts w:cs="Times New Roman" w:ascii="Times New Roman" w:hAnsi="Times New Roman"/>
          <w:lang w:val="sr-CS"/>
        </w:rPr>
        <w:t xml:space="preserve"> следећу документацију: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lang w:val="sr-CS"/>
        </w:rPr>
        <w:t>1.</w:t>
      </w:r>
      <w:r>
        <w:rPr>
          <w:rFonts w:cs="Times New Roman" w:ascii="Times New Roman" w:hAnsi="Times New Roman"/>
          <w:lang w:val="sr-CS"/>
        </w:rPr>
        <w:t xml:space="preserve"> Читко попуњен </w:t>
      </w:r>
      <w:r>
        <w:rPr>
          <w:rFonts w:cs="Times New Roman" w:ascii="Times New Roman" w:hAnsi="Times New Roman"/>
          <w:b/>
          <w:lang w:val="sr-CS"/>
        </w:rPr>
        <w:t xml:space="preserve">образац захтева </w:t>
      </w:r>
      <w:r>
        <w:rPr>
          <w:rFonts w:cs="Times New Roman" w:ascii="Times New Roman" w:hAnsi="Times New Roman"/>
          <w:lang w:val="sr-CS"/>
        </w:rPr>
        <w:t>за одређивање категорије марине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ац можете преузети на званичној интернет страници овог министарства, преко портала Е-туриста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lang w:val="ru-RU"/>
        </w:rPr>
        <w:t>Саставни део захтева је</w:t>
      </w:r>
      <w:r>
        <w:rPr>
          <w:rFonts w:cs="Times New Roman" w:ascii="Times New Roman" w:hAnsi="Times New Roman"/>
          <w:lang w:val="sr-CS"/>
        </w:rPr>
        <w:t>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/>
          <w:lang w:val="sr-CS"/>
        </w:rPr>
        <w:t>-</w:t>
      </w:r>
      <w:r>
        <w:rPr>
          <w:rFonts w:cs="Times New Roman" w:ascii="Times New Roman" w:hAnsi="Times New Roman"/>
          <w:b/>
          <w:lang w:val="en-US"/>
        </w:rPr>
        <w:tab/>
      </w:r>
      <w:r>
        <w:rPr>
          <w:rFonts w:cs="Times New Roman" w:ascii="Times New Roman" w:hAnsi="Times New Roman"/>
          <w:b/>
          <w:lang w:val="sr-CS"/>
        </w:rPr>
        <w:t xml:space="preserve">изјава о испуњености минималних  техничких  услова за изградњу, уређење и опремање марина и 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lang w:val="ru-RU"/>
        </w:rPr>
        <w:t>-</w:t>
      </w:r>
      <w:r>
        <w:rPr>
          <w:rFonts w:cs="Times New Roman" w:ascii="Times New Roman" w:hAnsi="Times New Roman"/>
          <w:b/>
        </w:rPr>
        <w:t xml:space="preserve"> </w:t>
        <w:tab/>
      </w:r>
      <w:r>
        <w:rPr>
          <w:rFonts w:cs="Times New Roman" w:ascii="Times New Roman" w:hAnsi="Times New Roman"/>
          <w:b/>
          <w:lang w:val="sr-CS"/>
        </w:rPr>
        <w:t>изјава са подацима  о испуњености стандарда прописаних за одређену категорију марине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слови за испуњавање </w:t>
      </w:r>
      <w:r>
        <w:rPr>
          <w:rFonts w:cs="Times New Roman" w:ascii="Times New Roman" w:hAnsi="Times New Roman"/>
          <w:lang w:val="sr-CS"/>
        </w:rPr>
        <w:t>минималних  техничких  услова за изградњу, уређење и опремање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марине, као и стандард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sr-CS"/>
        </w:rPr>
        <w:t xml:space="preserve">,  садржани су у </w:t>
      </w:r>
      <w:r>
        <w:rPr>
          <w:rFonts w:cs="Times New Roman" w:ascii="Times New Roman" w:hAnsi="Times New Roman"/>
          <w:b/>
          <w:lang w:val="sr-CS"/>
        </w:rPr>
        <w:t>Правилнику о минималним</w:t>
      </w:r>
      <w:r>
        <w:rPr>
          <w:rFonts w:cs="Times New Roman" w:ascii="Times New Roman" w:hAnsi="Times New Roman"/>
          <w:lang w:val="sr-CS"/>
        </w:rPr>
        <w:t xml:space="preserve"> т</w:t>
      </w:r>
      <w:r>
        <w:rPr>
          <w:rFonts w:cs="Times New Roman" w:ascii="Times New Roman" w:hAnsi="Times New Roman"/>
          <w:b/>
          <w:lang w:val="sr-CS"/>
        </w:rPr>
        <w:t xml:space="preserve">ехничким условима за изградњу, уређење и опремање наутичких објеката и стандардима за категоризацију марина </w:t>
      </w:r>
      <w:r>
        <w:rPr>
          <w:rFonts w:cs="Times New Roman" w:ascii="Times New Roman" w:hAnsi="Times New Roman"/>
          <w:b/>
          <w:i/>
          <w:lang w:val="ru-RU"/>
        </w:rPr>
        <w:t>("Службени Гласник РС", број 56/11</w:t>
      </w:r>
      <w:r>
        <w:rPr>
          <w:rFonts w:cs="Times New Roman" w:ascii="Times New Roman" w:hAnsi="Times New Roman"/>
          <w:lang w:val="ru-RU"/>
        </w:rPr>
        <w:t xml:space="preserve">).  Услови за додељивање тражене категорије марине заснивају се на остваривању утврђеног минималног броја бодова по основу изборних елемената. Методологија бодовања односно елементи и критеријуми за категоризацију марине садржани су у </w:t>
      </w:r>
      <w:r>
        <w:rPr>
          <w:rFonts w:cs="Times New Roman" w:ascii="Times New Roman" w:hAnsi="Times New Roman"/>
          <w:b/>
          <w:lang w:val="ru-RU"/>
        </w:rPr>
        <w:t xml:space="preserve">Прилогу 1  </w:t>
      </w:r>
      <w:r>
        <w:rPr>
          <w:rFonts w:cs="Times New Roman" w:ascii="Times New Roman" w:hAnsi="Times New Roman"/>
          <w:lang w:val="ru-RU"/>
        </w:rPr>
        <w:t>истог Правилник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дминистративна так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износу од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.09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 по објекту уплаћује се у корист буџета Републике Србије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платни рачун број: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840 -74222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843 - 5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лате по моделу 97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зив на број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одобрења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уноси се ознака територије из колоне 4  Списка општина, град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аутономних покрајина и републик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а </w:t>
      </w:r>
      <w:r>
        <w:rPr>
          <w:rFonts w:cs="Times New Roman" w:ascii="Times New Roman" w:hAnsi="Times New Roman"/>
          <w:sz w:val="24"/>
          <w:szCs w:val="24"/>
          <w:lang w:val="sr-RS"/>
        </w:rPr>
        <w:t>шифрама трезора и надлежним организационим јединицама Управе за трезор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        </w:t>
      </w:r>
      <w:r>
        <w:rPr>
          <w:rFonts w:cs="Times New Roman" w:ascii="Times New Roman" w:hAnsi="Times New Roman"/>
          <w:b/>
          <w:lang w:val="sr-CS"/>
        </w:rPr>
        <w:t>3.</w:t>
      </w:r>
      <w:r>
        <w:rPr>
          <w:rFonts w:cs="Times New Roman" w:ascii="Times New Roman" w:hAnsi="Times New Roman"/>
          <w:lang w:val="sr-CS"/>
        </w:rPr>
        <w:t xml:space="preserve"> Доказ о уплати административе таксе поступка разврставања марине у категорију, према следећој табели:</w:t>
      </w:r>
    </w:p>
    <w:tbl>
      <w:tblPr>
        <w:tblW w:w="92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111"/>
        <w:gridCol w:w="2755"/>
      </w:tblGrid>
      <w:tr>
        <w:trPr/>
        <w:tc>
          <w:tcPr>
            <w:tcW w:w="2376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Врста објекта</w:t>
            </w:r>
          </w:p>
        </w:tc>
        <w:tc>
          <w:tcPr>
            <w:tcW w:w="4111" w:type="dxa"/>
            <w:tcBorders>
              <w:top w:val="thinThickSmallGap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Величина објекта</w:t>
            </w:r>
          </w:p>
        </w:tc>
        <w:tc>
          <w:tcPr>
            <w:tcW w:w="2755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нос таксе/динари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арин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ко 200 везова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950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 100 до 200 везова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390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 50 до 100 везова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700</w:t>
            </w:r>
          </w:p>
        </w:tc>
      </w:tr>
    </w:tbl>
    <w:p>
      <w:pPr>
        <w:pStyle w:val="Normal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дминистративна такса уплаћује се у корист буџета Републике Србије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платни рачун број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840-742221843-57 </w:t>
      </w:r>
      <w:r>
        <w:rPr>
          <w:rFonts w:cs="Times New Roman" w:ascii="Times New Roman" w:hAnsi="Times New Roman"/>
          <w:b/>
          <w:bCs/>
          <w:lang w:val="sr-RS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Републичке административне такс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У поље сврха плаћања уносу се назив угоститељског објекта за који се врши разврставањ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Уплате по моделу 97. У поље позив на број одобрења уноси се ознака територије из колоне 4  Списка општина, градова, аутономних покрајина и републике са шифрама трезора и надлежним организационим јединицама Управе за трезор. </w:t>
      </w:r>
    </w:p>
    <w:tbl>
      <w:tblPr>
        <w:tblW w:w="9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</w:tblGrid>
      <w:tr>
        <w:trPr>
          <w:trHeight w:val="510" w:hRule="atLeast"/>
        </w:trPr>
        <w:tc>
          <w:tcPr>
            <w:tcW w:w="9956" w:type="dxa"/>
            <w:tcBorders/>
            <w:vAlign w:val="center"/>
          </w:tcPr>
          <w:tbl>
            <w:tblPr>
              <w:tblW w:w="9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"/>
              <w:gridCol w:w="2080"/>
              <w:gridCol w:w="1920"/>
              <w:gridCol w:w="2380"/>
              <w:gridCol w:w="1220"/>
              <w:gridCol w:w="1340"/>
            </w:tblGrid>
            <w:tr>
              <w:trPr>
                <w:trHeight w:val="825" w:hRule="atLeast"/>
              </w:trPr>
              <w:tc>
                <w:tcPr>
                  <w:tcW w:w="9740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СПИСАК ОПШТИНА, ГРАДОВА, АУТОНОМНИХ ПОКРАЈИНА И РЕПУБЛИКЕ СА ШИФРАМА ТРЕЗОРА И НАДЛЕЖНИМ ОРГАНИЗАЦИОНИМ ЈЕДИНИЦАМА УПРАВЕ З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08080"/>
                      <w:sz w:val="20"/>
                      <w:szCs w:val="20"/>
                      <w:lang w:val="en-US"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ТРЕЗОР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Редни број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Организациона јединица</w:t>
                  </w:r>
                </w:p>
              </w:tc>
              <w:tc>
                <w:tcPr>
                  <w:tcW w:w="494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Општина - ознака 1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Филијал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Експозитур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назив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шифра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шифра са</w:t>
                    <w:br/>
                    <w:t>контролним</w:t>
                    <w:br/>
                    <w:t>бројем + ЈБ КЈ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1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2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бот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ент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д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3-20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уш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лександр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лександр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0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4-00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лексин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лексин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0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5-00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нч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либунар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либунар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4-20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омбо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патин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пати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5-20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агуј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ранђел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ранђел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0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6-00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Ужиц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риљ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риљ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0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7-00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ирот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бушниц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бушн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0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-00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Ужиц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јина Башт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јина Башт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0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3-00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укар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рајево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рајев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1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-01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агуј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точин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точи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0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4-00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С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ч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ч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-20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С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чка Паланк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чка Паланк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0-20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бот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чка Топол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чка Топол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1-20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С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чки Петр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чки Петр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2-20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ирот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ела Паланк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ела Паланк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0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5-00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ш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ела Цркв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ела Цркв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7-20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С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еочи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8-21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бас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ечеј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ечеј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-20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окупљ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лац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лац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2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8-02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аб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огатић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огатић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2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-02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еско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ојник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ојник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2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3-02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ајеча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оље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оље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2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4-02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ањ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осилеград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осилеград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2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-02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уш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рус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рус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2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-02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ањ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ујан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ујан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3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1-03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уш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арварин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арвари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0-10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медер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елика План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елика Пла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1-10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жар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елико Градишт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елико Градишт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2-11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њилан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ити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1-32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аб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ладимирци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ладимирци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7-11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ањ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ладичин Хан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ладичин Ха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-11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еско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ласотинц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ласотинц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8-11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ождо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ожд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1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-01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ањ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ањска Бањ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-13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лилул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ачар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2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5-02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бас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бас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4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6-24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аљ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њачка Бањ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њачка Бањ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0-11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учитр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2-32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аџин Ха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3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6-03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штина</w:t>
                  </w:r>
                </w:p>
              </w:tc>
              <w:tc>
                <w:tcPr>
                  <w:tcW w:w="2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лог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2-30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њилан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њилан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-30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жар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олуб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олуб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7-04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ора седиште Драгаш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3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7-33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ачак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орњи Милан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орњи Милан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8-04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лилул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оцк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оцк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1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1-01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Јагодин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Деспот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Деспот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3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0-03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Дечани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-30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ирот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Димитровград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Димитровград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3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-03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Доље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3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5-03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Ђаков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1-30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С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емерин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Жабаљ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4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2-24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жар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Жабари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Жабари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5-11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жар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Жагубиц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Жагуб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6-11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рењанин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Житишт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Житишт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4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3-24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окупљ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Житорађ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7-11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лилул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вездар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2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7-02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веча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3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6-33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Беогр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ему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2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6-02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убин Поток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убин Поток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-32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ачак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Ивањиц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Ивањ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-04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Беогр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Инђиј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Инђиј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0-21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ремска 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ум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Ириг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-21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Исток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7-30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бот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ањиж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ањиж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5-21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трпц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ачаник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8-30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ајеча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ладово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ладов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3-04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ли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9-30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агуј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нић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нић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4-04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ајеча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њаже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њаже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5-04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нч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вач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7-21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нч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вин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ви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8-21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Ужице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јерић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јерић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1-04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жаревац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тол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3-12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штина</w:t>
                  </w:r>
                </w:p>
              </w:tc>
              <w:tc>
                <w:tcPr>
                  <w:tcW w:w="2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о Пољ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-32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њилан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Камен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0-30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-31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аб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цељев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цељев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6-04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озн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упањ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упањ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5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7-05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бас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ул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ул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-21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окупљ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уршумлиј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уршумлиј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5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0-05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жар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учево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учев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5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9-05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укар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азаре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азаре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5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-05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аљ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ајк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ајк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5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1-05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агуј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точин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апов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-12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еско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ебан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ебан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5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6-05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епосавић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епосавић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5-31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штина</w:t>
                  </w:r>
                </w:p>
              </w:tc>
              <w:tc>
                <w:tcPr>
                  <w:tcW w:w="2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ипља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6-31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ачак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учани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учани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2-06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ачак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уч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учани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2-06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аљ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Љиг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Љиг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-06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озн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Љубовиј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Љубовиј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4-06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ајеча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ајданпек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ајданпек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5-06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ајеча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Доњи Милан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ајданпек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5-06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озн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али Зворник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али Зворник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-06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бот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али Иђош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3-21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жар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ало Црнић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-06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еско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едвеђ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едвеђ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2-06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едиа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2-12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ероши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3-06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аљ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иониц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ион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4-06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ождо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ладен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ладен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7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-07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ајеча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еготин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еготи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7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0-07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ка Бањ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3-12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јепољ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а Варош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а Варош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7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5-07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рењанин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а Црњ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а Црњ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4-22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Беогр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Београд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1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2-01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рењанин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Бечеј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Бечеј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5-22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икинд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Кнеже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Кнеже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-22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штин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о Брд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5-32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штина</w:t>
                  </w:r>
                </w:p>
              </w:tc>
              <w:tc>
                <w:tcPr>
                  <w:tcW w:w="2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Обилић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0-32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укарица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Обрен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Обрен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1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-01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нч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Опов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2-22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Орах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7-31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аљ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Осечин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Осечи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7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7-07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омбо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Оџаци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Оџаци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1-22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лилул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лилул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1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7-01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лилул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1-12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нтелеј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-12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Јагодин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раћин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раћи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7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8-07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жар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етровац на Млави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етровац на Млави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7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9-07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ећ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8-31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ремска 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ећинци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ећинци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-22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ш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ландишт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8-22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штина</w:t>
                  </w:r>
                </w:p>
              </w:tc>
              <w:tc>
                <w:tcPr>
                  <w:tcW w:w="2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дујев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-31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Ужице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жег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жег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8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5-08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ањ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ешево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ешев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8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6-08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јепољ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 xml:space="preserve">Прибој 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 xml:space="preserve">Прибој 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8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7-08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зре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4-31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јепољ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јепољ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8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-08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штина</w:t>
                  </w:r>
                </w:p>
              </w:tc>
              <w:tc>
                <w:tcPr>
                  <w:tcW w:w="2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шти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3-31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ажањ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ажањ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8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8-08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укар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аков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8-12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агуј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ач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 xml:space="preserve">Рача 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8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3-08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Паза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ашк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ашк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8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4-08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Јагодин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ек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ек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8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9-08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ремска 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ум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ум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9-22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тари гр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авски вен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1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8-01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Јагодин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вилајн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вилајн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3-09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врљиг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врљиг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4-09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Ужиц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евојн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8-13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бот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ент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ент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-23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рењанин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ечањ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ечањ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0-23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Паза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јениц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јен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1-09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медер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медеревска Паланк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медеревска Паланк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6-09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ајеча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окобањ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окобањ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7-09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ождо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опот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опот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1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9-01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рб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5-31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бас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рбобра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6-23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С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ремски Карловци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5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-25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Беогр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тара Пазов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тара Пазов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8-23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6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тари гр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тари град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1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0-01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6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ва Рек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-31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6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ањ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рдулиц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рдул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8-09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Беогр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рчин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рчи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5-12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6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С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емерин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емери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4-23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6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С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ител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ител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5-23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6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агуј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опол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опол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7-10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6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ањ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рговишт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рговишт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-10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6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аљ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рстеник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рстеник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-10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Паза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утин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ути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3-10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уш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Ћиће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3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3-03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Јагодин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Ћуприј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Ћуприј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3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-03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аљ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Уб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Уб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4-10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трпц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Уроше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-32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Црвени крст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-12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еско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ласотинц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Црна Трав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3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2-03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Ужиц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ајетин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ајети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3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9-03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бот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ент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ок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9-21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укар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укар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1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0-01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ремска 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ид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ид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3-23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трпц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тимљ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8-32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трпц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трпц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9-32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Редни број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Организациона јединица</w:t>
                  </w:r>
                </w:p>
              </w:tc>
              <w:tc>
                <w:tcPr>
                  <w:tcW w:w="494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Град - ознака 1/г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Филијал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назив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шифра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шифра са</w:t>
                    <w:br/>
                    <w:t>контролним</w:t>
                    <w:br/>
                    <w:t>бројем + ЈБ КЈ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1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2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3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ајечар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Бор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5-02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3a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аљево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Ваљев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-10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4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ањ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Врањ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9-11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4a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ш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Врш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4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-24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5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ајечар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Зајечар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-11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6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рењанин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Зрењани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4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1-24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7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Јагодин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Јагоди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9-09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7a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икинд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Кикинд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6-21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7б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агујевац</w:t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Крагује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2-04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8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аљево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Краљев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5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3-05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9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уше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Круше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5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8-05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0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еск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Леск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5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7-05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1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озниц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Лозн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5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8-05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2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Пазар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Нови Пазар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7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6-07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2а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Сад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Нови Сад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-22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3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нчево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Панчев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3-22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3a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ирот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Пирот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7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-07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4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жаре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Пожаре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8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4-08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4а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окупљ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Прокупљ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8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2-08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5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медерево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Смедерев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2-09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6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омбор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Сомбор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5-23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7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ремска  Митровиц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Сремска  Митров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7-23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8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ботиц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Субот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-23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9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Ужиц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Ужиц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6-10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0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ачак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Чачак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3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8-03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1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аб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Шаб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5-09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Редни број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Организациона јединица</w:t>
                  </w:r>
                </w:p>
              </w:tc>
              <w:tc>
                <w:tcPr>
                  <w:tcW w:w="494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Град (збирни трезор), аутономне покрајине, Република - ознака 2,3,4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Филијал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назив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шифра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шифра са</w:t>
                    <w:br/>
                    <w:t>контролним</w:t>
                    <w:br/>
                    <w:t>бројем + ЈБ КЈ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1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2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2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тари град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Београд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0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8-50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4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Ниш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2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0-52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6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Пришти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4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-54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7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Сад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П Војводи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8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9-58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8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П Косово и Метохиј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9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5-59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9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тари град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епублика Србиј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0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-6011345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before="0" w:after="20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За додатне информације можете контактират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инистарство туризма и омладине, Сектор за туризам, телефон: 011/3139 672 и 011/3139 669.</w:t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ubaloniuChar">
    <w:name w:val="Tekst u balončiću Char"/>
    <w:qFormat/>
    <w:rPr>
      <w:rFonts w:ascii="Segoe UI" w:hAnsi="Segoe UI" w:eastAsia="Times New Roman" w:cs="Segoe UI"/>
      <w:sz w:val="18"/>
      <w:szCs w:val="18"/>
      <w:lang w:val="en-GB"/>
    </w:rPr>
  </w:style>
  <w:style w:type="character" w:styleId="NaslovChar">
    <w:name w:val="Naslov Char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en-GB"/>
    </w:rPr>
  </w:style>
  <w:style w:type="character" w:styleId="TekstfusnoteChar">
    <w:name w:val="Tekst fusnote Char"/>
    <w:qFormat/>
    <w:rPr>
      <w:rFonts w:eastAsia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808080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8:23:00Z</dcterms:created>
  <dc:creator>goran.megic</dc:creator>
  <dc:description/>
  <cp:keywords/>
  <dc:language>en-US</dc:language>
  <cp:lastModifiedBy>MTTT</cp:lastModifiedBy>
  <cp:lastPrinted>2024-07-30T09:53:00Z</cp:lastPrinted>
  <dcterms:modified xsi:type="dcterms:W3CDTF">2025-01-22T13:45:00Z</dcterms:modified>
  <cp:revision>35</cp:revision>
  <dc:subject/>
  <dc:title/>
</cp:coreProperties>
</file>