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  <w:t>Приликом попуњавања ове изјаве користите симбол 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+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  <w:t>) за означавање одговора на односно питањ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tbl>
      <w:tblPr>
        <w:tblW w:w="1417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521"/>
        <w:gridCol w:w="1557"/>
        <w:gridCol w:w="3536"/>
        <w:gridCol w:w="11"/>
        <w:gridCol w:w="11"/>
        <w:gridCol w:w="11"/>
        <w:gridCol w:w="9"/>
        <w:gridCol w:w="6"/>
        <w:gridCol w:w="848"/>
        <w:gridCol w:w="854"/>
        <w:gridCol w:w="3013"/>
      </w:tblGrid>
      <w:tr>
        <w:trPr>
          <w:trHeight w:val="655" w:hRule="atLeast"/>
          <w:cantSplit w:val="true"/>
        </w:trPr>
        <w:tc>
          <w:tcPr>
            <w:tcW w:w="14179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8DB3E2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sr-CS"/>
              </w:rPr>
              <w:t>НАЗИВ МАРИНЕ:</w:t>
            </w:r>
          </w:p>
        </w:tc>
      </w:tr>
      <w:tr>
        <w:trPr>
          <w:trHeight w:val="2487" w:hRule="atLeast"/>
          <w:cantSplit w:val="true"/>
        </w:trPr>
        <w:tc>
          <w:tcPr>
            <w:tcW w:w="14179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8DB3E2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sr-CS"/>
              </w:rPr>
              <w:t>ИЗЈАВА О ИСПУЊЕНОСТ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sr-CS"/>
              </w:rPr>
              <w:t>МИНИМАЛНО ТЕХНИЧКИХ УСЛОВА ЗА ИЗГРАДЊУ, УРЕЂЕЊЕ И ОПРЕМАЊЕ  МАРИ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FFFFFF"/>
                <w:sz w:val="24"/>
                <w:szCs w:val="24"/>
                <w:lang w:val="sr-CS"/>
              </w:rPr>
              <w:footnoteReference w:id="2"/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ИЛНИК О МИНИМАЛНИМ ТЕХНИЧКИМ УСЛОВИМА ЗА ИЗГРАДЊУ, УРЕЂЕЊЕ И ОПРЕМАЊЕ НАУТИЧКИХ ОБЈЕКАТА И СТАНДАРДИМА ЗА КАТЕГОРИЗАЦИЈУ МАРИНА („Сл. гласник РС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ʼ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бр. 56/2011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1569" w:hRule="atLeast"/>
          <w:cantSplit w:val="true"/>
        </w:trPr>
        <w:tc>
          <w:tcPr>
            <w:tcW w:w="80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Члан</w:t>
            </w:r>
          </w:p>
        </w:tc>
        <w:tc>
          <w:tcPr>
            <w:tcW w:w="861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дредба</w:t>
            </w:r>
          </w:p>
        </w:tc>
        <w:tc>
          <w:tcPr>
            <w:tcW w:w="896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Попуњав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односилац захтева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опуњава контролор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ентар</w:t>
            </w:r>
          </w:p>
        </w:tc>
      </w:tr>
      <w:tr>
        <w:trPr/>
        <w:tc>
          <w:tcPr>
            <w:tcW w:w="1417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I  ОПШТИ У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92CDDC" w:val="clear"/>
                <w:lang w:val="sr-CS"/>
              </w:rPr>
              <w:t>ЛОВИ</w:t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77" w:type="dxa"/>
            <w:gridSpan w:val="11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Прихватни објекат наутичког туризма лоциран је:           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8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 делу акваторије изван пловног пута или на удаљености на којој не омета безбедну пловидбу</w:t>
            </w:r>
          </w:p>
        </w:tc>
        <w:tc>
          <w:tcPr>
            <w:tcW w:w="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 уређеном обалном простор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sr-CS"/>
              </w:rPr>
              <w:footnoteReference w:id="3"/>
            </w:r>
          </w:p>
        </w:tc>
        <w:tc>
          <w:tcPr>
            <w:tcW w:w="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7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кваторијални простор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footnoteReference w:id="4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прихватног објекта је: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штићен од дејства таласа, ветрова, речног наноса, ледених санти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099" w:hRule="atLeast"/>
        </w:trPr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езбедан за приступ (улаз) и задржавање пловила, као и за несметано истовремено кретање више пловила и за време најнижег водостаја и сложених метеоролошких и ноћних услова пловидбе</w:t>
            </w:r>
          </w:p>
        </w:tc>
        <w:tc>
          <w:tcPr>
            <w:tcW w:w="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8614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ваторијални, односно обални простор прихватног објекта на којем се врши привез пловила има обезбеђен директан пешачки приступ обали</w:t>
            </w:r>
          </w:p>
        </w:tc>
        <w:tc>
          <w:tcPr>
            <w:tcW w:w="896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а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з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sr-CS"/>
              </w:rPr>
              <w:footnoteReference w:id="5"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 означен нумеричком, словном или другом писаном ознаком</w:t>
            </w:r>
          </w:p>
        </w:tc>
        <w:tc>
          <w:tcPr>
            <w:tcW w:w="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28" w:hRule="atLeast"/>
        </w:trPr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ео акваторије прихватног објекта има и најмање један интервентно уређен вез који је осигуран и обележен за ту намену</w:t>
            </w:r>
          </w:p>
        </w:tc>
        <w:tc>
          <w:tcPr>
            <w:tcW w:w="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</w:t>
            </w:r>
          </w:p>
        </w:tc>
        <w:tc>
          <w:tcPr>
            <w:tcW w:w="133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илазни путеви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8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рилазни путев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 са копна ка прихватном објек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, интерне саобраћајнице и платои око објекта изграђени су од чврстог материјала (бетон, асфалт, каме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Слободне површине око објек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ртерно с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уређе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 прилазним путеви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ка прихватном објекту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интерним саобраћајницама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платоима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лободним површина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око објек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је су намењене гостима обезбеђено ј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есметано кретањ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ама умањених телесних способности, деци и старим особам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</w:t>
            </w:r>
          </w:p>
        </w:tc>
        <w:tc>
          <w:tcPr>
            <w:tcW w:w="13377" w:type="dxa"/>
            <w:gridSpan w:val="11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аркин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footnoteReference w:id="6"/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14" w:type="dxa"/>
            <w:gridSpan w:val="3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хватни објекат којем се прилази моторним возилом има обезбеђен паркинг простор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sr-CS"/>
              </w:rPr>
              <w:footnoteReference w:id="7"/>
            </w:r>
          </w:p>
        </w:tc>
        <w:tc>
          <w:tcPr>
            <w:tcW w:w="896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</w:t>
            </w:r>
          </w:p>
        </w:tc>
        <w:tc>
          <w:tcPr>
            <w:tcW w:w="8614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пољни изглед и фасаде, као и ентеријер (подови, зидови, таванице, столарија) грађевина на обалном простору стално се одржавају   </w:t>
            </w:r>
          </w:p>
        </w:tc>
        <w:tc>
          <w:tcPr>
            <w:tcW w:w="896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премљеност и уређеност објекта омогућ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ва: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ционално кориш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ње простора</w:t>
            </w:r>
          </w:p>
        </w:tc>
        <w:tc>
          <w:tcPr>
            <w:tcW w:w="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сметано и сигурно кретање и боравак гостију и запосленог особља</w:t>
            </w:r>
          </w:p>
        </w:tc>
        <w:tc>
          <w:tcPr>
            <w:tcW w:w="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бедан смештај пловила</w:t>
            </w:r>
          </w:p>
        </w:tc>
        <w:tc>
          <w:tcPr>
            <w:tcW w:w="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говарајуће чување робе, хране и пић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ru-RU"/>
              </w:rPr>
              <w:footnoteReference w:id="8"/>
            </w:r>
          </w:p>
        </w:tc>
        <w:tc>
          <w:tcPr>
            <w:tcW w:w="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штиту здравља гостију и особља </w:t>
            </w:r>
          </w:p>
        </w:tc>
        <w:tc>
          <w:tcPr>
            <w:tcW w:w="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ужбене комуникације 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овршине намењене обављањ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дних процеса у вези са пружањем наутичких, угоститељских и других услуга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војене од комуникација и површина које су намењене гостима, као и од комуникација за интервентна возила</w:t>
            </w:r>
          </w:p>
        </w:tc>
        <w:tc>
          <w:tcPr>
            <w:tcW w:w="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14" w:type="dxa"/>
            <w:gridSpan w:val="3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е комуникације, паркиралишне, сервисно-манипулацијске површине имају затворен систем одвода атмосферских вода</w:t>
            </w:r>
          </w:p>
        </w:tc>
        <w:tc>
          <w:tcPr>
            <w:tcW w:w="896" w:type="dxa"/>
            <w:gridSpan w:val="6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</w:t>
            </w:r>
          </w:p>
        </w:tc>
        <w:tc>
          <w:tcPr>
            <w:tcW w:w="8614" w:type="dxa"/>
            <w:gridSpan w:val="3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хватни објекат наутичког туризм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везан је са јавном мрежом инфраструктуре</w:t>
            </w:r>
          </w:p>
        </w:tc>
        <w:tc>
          <w:tcPr>
            <w:tcW w:w="896" w:type="dxa"/>
            <w:gridSpan w:val="6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854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14" w:type="dxa"/>
            <w:gridSpan w:val="3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раструктурна мрежа, инсталације уређаји и опрема у прихватном објекту су у исправном и функционалном стању</w:t>
            </w:r>
          </w:p>
        </w:tc>
        <w:tc>
          <w:tcPr>
            <w:tcW w:w="896" w:type="dxa"/>
            <w:gridSpan w:val="6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</w:t>
            </w:r>
          </w:p>
        </w:tc>
        <w:tc>
          <w:tcPr>
            <w:tcW w:w="13377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en-US"/>
              </w:rPr>
              <w:t>Прихватни 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  <w:t>бјекат наутичког туризма  снабдева се хигијенски исправном водом из: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јавне водоводне мреже</w:t>
            </w:r>
          </w:p>
        </w:tc>
        <w:tc>
          <w:tcPr>
            <w:tcW w:w="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Spacing"/>
              <w:tabs>
                <w:tab w:val="clear" w:pos="720"/>
                <w:tab w:val="left" w:pos="23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опствених бунара из којих се обезбеђује довољна количина хигијенски исправне текуће воде за пиће</w:t>
            </w:r>
          </w:p>
        </w:tc>
        <w:tc>
          <w:tcPr>
            <w:tcW w:w="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1</w:t>
            </w:r>
          </w:p>
        </w:tc>
        <w:tc>
          <w:tcPr>
            <w:tcW w:w="13377" w:type="dxa"/>
            <w:gridSpan w:val="11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набдевање елелктричном енергијом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14" w:type="dxa"/>
            <w:gridSpan w:val="3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хватни објекат наутичког туризма прикључен ј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 јавну електричну мрежу</w:t>
            </w:r>
          </w:p>
        </w:tc>
        <w:tc>
          <w:tcPr>
            <w:tcW w:w="896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14" w:type="dxa"/>
            <w:gridSpan w:val="3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безбеђено стално снабдевање довољном количином електричне енергије на други начин </w:t>
            </w:r>
          </w:p>
        </w:tc>
        <w:tc>
          <w:tcPr>
            <w:tcW w:w="896" w:type="dxa"/>
            <w:gridSpan w:val="6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1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осторије, простори и садржа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 обалном дел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у којима се крећу или задржавају гости, ноћу су потпуно осветљени или осветљени оријентационим светлом</w:t>
            </w:r>
          </w:p>
        </w:tc>
        <w:tc>
          <w:tcPr>
            <w:tcW w:w="896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2</w:t>
            </w:r>
          </w:p>
        </w:tc>
        <w:tc>
          <w:tcPr>
            <w:tcW w:w="8614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  <w:t>Угоститељски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је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т прикључен је на јавну канализациону мрежу</w:t>
            </w:r>
          </w:p>
        </w:tc>
        <w:tc>
          <w:tcPr>
            <w:tcW w:w="896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85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насељима, односно на другим локацијама које немају изграђену јавну канализациону мрежу, објекат је прикључен на сопствену канализацију са уређајима за пречишћавање (таложници, биолошки филтери и слично), у складу са санитарним прописима и прописима о заштити вода и животне средин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ru-RU" w:eastAsia="en-US"/>
              </w:rPr>
              <w:footnoteReference w:id="9"/>
            </w:r>
          </w:p>
        </w:tc>
        <w:tc>
          <w:tcPr>
            <w:tcW w:w="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тпадне воде загађене агресивним хемијским супстанцама, пре упуштања у канализациони систем се неутралишу</w:t>
            </w:r>
          </w:p>
        </w:tc>
        <w:tc>
          <w:tcPr>
            <w:tcW w:w="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3</w:t>
            </w:r>
          </w:p>
        </w:tc>
        <w:tc>
          <w:tcPr>
            <w:tcW w:w="13377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длагање отпадака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8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Чврсте отпадне материје одлажу се у хигијенске посуде са поклопцем израђене од нерђајућег материјала</w:t>
            </w:r>
          </w:p>
        </w:tc>
        <w:tc>
          <w:tcPr>
            <w:tcW w:w="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лагање течних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тпадних материј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отпадна уља) врши се у комуналној опреми у складу са санитарним прописима и прописима о заштити животне средине</w:t>
            </w:r>
          </w:p>
        </w:tc>
        <w:tc>
          <w:tcPr>
            <w:tcW w:w="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Отпад се одлаже 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пецијалне контејнере од нерђајућег материјала, који су смештени на простору означеном за ту намену</w:t>
            </w:r>
          </w:p>
        </w:tc>
        <w:tc>
          <w:tcPr>
            <w:tcW w:w="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стори, хигијенске посуде и контејнери свакодневно се празне, перу и дезинф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икуј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и не користе се у друге сврх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</w:t>
            </w:r>
          </w:p>
        </w:tc>
        <w:tc>
          <w:tcPr>
            <w:tcW w:w="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4</w:t>
            </w:r>
          </w:p>
        </w:tc>
        <w:tc>
          <w:tcPr>
            <w:tcW w:w="13377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  <w:t>Телефонски прикључак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8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хватни објекат наутичког туриз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прикључен је на јавну телефонску мреж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footnoteReference w:id="10"/>
            </w:r>
          </w:p>
        </w:tc>
        <w:tc>
          <w:tcPr>
            <w:tcW w:w="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хватни објекат наутичког туриз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  <w:t>прикључен је на другу телекомуникациону мреж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(мрежу мобилне телефоније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нтернет мреж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HF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радио веза и друго).</w:t>
            </w:r>
          </w:p>
        </w:tc>
        <w:tc>
          <w:tcPr>
            <w:tcW w:w="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5</w:t>
            </w:r>
          </w:p>
        </w:tc>
        <w:tc>
          <w:tcPr>
            <w:tcW w:w="13377" w:type="dxa"/>
            <w:gridSpan w:val="11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en-US"/>
              </w:rPr>
              <w:t>Грејање просторија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8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хватном објекату наутичког туриз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  <w:t xml:space="preserve"> обезбеђена је температура од најмање 18,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C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footnoteReference w:id="11"/>
            </w:r>
          </w:p>
        </w:tc>
        <w:tc>
          <w:tcPr>
            <w:tcW w:w="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179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СЕБНИ УСЛОВИ</w:t>
            </w:r>
          </w:p>
        </w:tc>
      </w:tr>
      <w:tr>
        <w:trPr/>
        <w:tc>
          <w:tcPr>
            <w:tcW w:w="8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2</w:t>
            </w:r>
          </w:p>
        </w:tc>
        <w:tc>
          <w:tcPr>
            <w:tcW w:w="8636" w:type="dxa"/>
            <w:gridSpan w:val="5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хватни објекат наутичког туризма у којем с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ужају услуге пића, напитака и исхра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ма одговарајуће угоститељске објекте, односно садржаје за пружање тих услуга у грађевинској целини или на отвореном простору на обал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sr-CS"/>
              </w:rPr>
              <w:footnoteReference w:id="12"/>
            </w:r>
          </w:p>
        </w:tc>
        <w:tc>
          <w:tcPr>
            <w:tcW w:w="874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3</w:t>
            </w:r>
          </w:p>
        </w:tc>
        <w:tc>
          <w:tcPr>
            <w:tcW w:w="8636" w:type="dxa"/>
            <w:gridSpan w:val="5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рихватни објекат наутичког туризма у којем се пружају услуге смешта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ма одговарајуће угоститељске објекте за пружање тих услуг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sr-CS"/>
              </w:rPr>
              <w:footnoteReference w:id="13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874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4</w:t>
            </w:r>
          </w:p>
        </w:tc>
        <w:tc>
          <w:tcPr>
            <w:tcW w:w="13377" w:type="dxa"/>
            <w:gridSpan w:val="11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Марина има најмање једа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ређен и опремље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: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ал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жене, који се састоји од предпростора  и 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WC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бине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36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оалет за мушкарце, који се састоји од предпростора и 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WC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абине</w:t>
            </w:r>
          </w:p>
        </w:tc>
        <w:tc>
          <w:tcPr>
            <w:tcW w:w="874" w:type="dxa"/>
            <w:gridSpan w:val="4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1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3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ал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а гост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у предпростору обухвата: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умиваоник са текућом хладном и топлом водом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огледало</w:t>
            </w:r>
          </w:p>
        </w:tc>
        <w:tc>
          <w:tcPr>
            <w:tcW w:w="874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држач сапуна или дозатор течног сапуна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18" w:space="0" w:color="FFFFFF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држач папирног убруса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FFFFFF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сапун или течни сапун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FFFFFF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апирни убрус или апарат за сушење руку</w:t>
            </w:r>
          </w:p>
        </w:tc>
        <w:tc>
          <w:tcPr>
            <w:tcW w:w="874" w:type="dxa"/>
            <w:gridSpan w:val="4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FFFFFF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gridSpan w:val="5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корпу за отпатке</w:t>
            </w:r>
          </w:p>
        </w:tc>
        <w:tc>
          <w:tcPr>
            <w:tcW w:w="874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FFFFFF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77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WC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 xml:space="preserve"> кабина има: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FFFFFF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WC шољ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 даском са поклопцем,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 на испирање текућом водом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FFFFFF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направу за закључавање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FFFFFF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вешалицу за одлагање одеће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FFFFFF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тоалет папир на држачу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FFFFFF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корпу за отпатке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FFFFFF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рибор за чишћење W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C шоље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5</w:t>
            </w:r>
          </w:p>
        </w:tc>
        <w:tc>
          <w:tcPr>
            <w:tcW w:w="8647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одови у тоалету обложени су керамичким плочицама или другим водоотпорним и неклизајућим материјалом погодним за лако чишћење и одржавање</w:t>
            </w:r>
          </w:p>
        </w:tc>
        <w:tc>
          <w:tcPr>
            <w:tcW w:w="86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85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идови у тоалету обложени с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 висине од најм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,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д пода керамичким плочицама или водоотпорним материјалом који се лако пере, одржава и који је отпоран на дезинфекциона средства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39" w:hRule="atLeast"/>
        </w:trPr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4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ступ до тоалета за госте поплочан је или бетониран, а ноћу и осветљен</w:t>
            </w:r>
          </w:p>
        </w:tc>
        <w:tc>
          <w:tcPr>
            <w:tcW w:w="8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ата тоалета су од чврстог непровидног материјала безбедног за госта, са назнаком намене тих просторија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зор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але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у од непрозирног стакла или с могућношћу заштите од погле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оља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У тоалетима је обезбеђена природна или вештачка вентилација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оалети су осветљени природним или вештачким осветљењем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sr-C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алети 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едов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чистите и дезинф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ују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77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омоћне просториј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footnoteReference w:id="14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су: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мештене у делу који је издвојен од простора и просторија које користе г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ru-RU" w:eastAsia="en-US"/>
              </w:rPr>
              <w:footnoteReference w:id="15"/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808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улазу обележе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епознатљив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зна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мене 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808000"/>
                <w:sz w:val="24"/>
                <w:szCs w:val="24"/>
                <w:lang w:val="sr-C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7</w:t>
            </w:r>
          </w:p>
        </w:tc>
        <w:tc>
          <w:tcPr>
            <w:tcW w:w="13377" w:type="dxa"/>
            <w:gridSpan w:val="11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  <w:t>Заједнички тоалет за запослено особље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 опремљен је: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6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иваоником са топлом и хладном водом и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WC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шољ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једнички простор за пресвлачење опремљен је вешалицама за одећу, када је у једној смени запослено до 10 особа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апослено особље има одвојене тоалете за жене и мушкарце који су опремљени умиваонико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 топлом и хладном водом и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WC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шољом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6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осторија за пресвлачење (гардероба) запосленог особља опремљена је гардеробним омарићем за сваког запосленог и одвојена је за жене и мушкарце када је у једној смени запослено више од 10 особа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377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8BCFF1" w:val="clear"/>
          </w:tcPr>
          <w:p>
            <w:pPr>
              <w:pStyle w:val="NoSpacing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ОСЕБНИ УСЛОВИ ЗА ПЛОВИЛО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33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премљеност, уређеност и одржавање пловила омогућ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ва: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ционално кориш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ње простора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сметано и сигурно кретање,боравак и смештај гостију и запосленог особља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18" w:space="0" w:color="FFFFFF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6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говарајуће чување робе, хране и пић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ru-RU"/>
              </w:rPr>
              <w:footnoteReference w:id="16"/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FFFFFF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6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Spacing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штиту здравља гостију и особља 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377" w:type="dxa"/>
            <w:gridSpan w:val="11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Пловило које се изнајмљује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утичко-туристичке актив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footnoteReference w:id="17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има: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опствени бешумни енергетски извор за осветљење у свим просторима и просторијама у којима се крећу и задржавају гости и запослено особље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нк (резервоар) за воду за пиће капацитета који је довољан за максимални број корисника у току најдужег трајања пловидбе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зервоар за отпадну воду одговарајућег капацитета, са уређајима за пречишћавање (таложници, биолошки филтери и слично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sr-CS"/>
              </w:rPr>
              <w:footnoteReference w:id="18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алет у посебној просторији са одговарајућим танком (резервоаром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сторију за одлагање прибора и средстава за одржавање хигијене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рему за комунални отпад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рему и прибор за пружање прве помоћи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рему за спасавање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безбеђено озвуче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за давање обавештења гостима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јмање једну врсту телекомуникационог апарата (фиксни или мобилни телефон 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HF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радио опре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) на располагању гостима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0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грејање д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емпературе од најмање 18,5°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 свим просторијам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ru-RU" w:eastAsia="en-US"/>
              </w:rPr>
              <w:footnoteReference w:id="19"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62" w:type="dxa"/>
            <w:gridSpan w:val="8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дно истакнуту ознаку регистрације или имена и регистрације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08" w:hRule="atLeast"/>
        </w:trPr>
        <w:tc>
          <w:tcPr>
            <w:tcW w:w="80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662" w:type="dxa"/>
            <w:gridSpan w:val="8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послено особље које на пловилу ради на припреми хране и пружа угоститељске услуг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мљено радном одећом и обућо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ru-RU"/>
              </w:rPr>
              <w:footnoteReference w:id="20"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848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4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662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ловило на којем се пружају услуге смештаја им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бине за спавање са или без купатила, тоалета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носно WC кабине</w:t>
            </w:r>
          </w:p>
        </w:tc>
        <w:tc>
          <w:tcPr>
            <w:tcW w:w="8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ака кабина има засебан улаз и означена је нумеричком, словном или другом писаном ознаком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62" w:type="dxa"/>
            <w:gridSpan w:val="8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 пловил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на којем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ужају услуге смештаја обезбеђен је смештајни део за посаду који је одвојен од смештајног дела за госте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2</w:t>
            </w:r>
          </w:p>
        </w:tc>
        <w:tc>
          <w:tcPr>
            <w:tcW w:w="8662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уристичка јахта на којој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гост самостално може да припрема храну и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ајну кухињу, опремљену термичким и расхладним уређајем, судопер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ељцима и полицама за одлагање намирница и посуђа и хигијенском посудом за отпатке </w:t>
            </w:r>
          </w:p>
        </w:tc>
        <w:tc>
          <w:tcPr>
            <w:tcW w:w="8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1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есто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9856" w:type="dxa"/>
            <w:gridSpan w:val="10"/>
            <w:tcBorders>
              <w:top w:val="single" w:sz="1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Spacing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</w:t>
            </w:r>
          </w:p>
          <w:p>
            <w:pPr>
              <w:pStyle w:val="NoSpacing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 и презиме овлашћеног лица</w:t>
            </w:r>
          </w:p>
          <w:p>
            <w:pPr>
              <w:pStyle w:val="NoSpacing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8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тум: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</w:p>
        </w:tc>
        <w:tc>
          <w:tcPr>
            <w:tcW w:w="8299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0" w:after="200"/>
        <w:rPr>
          <w:lang w:val="sr-Latn-CS"/>
        </w:rPr>
      </w:pPr>
      <w:r>
        <w:rPr>
          <w:lang w:val="sr-Latn-CS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40" w:right="144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540" w:leader="none"/>
        <w:tab w:val="center" w:pos="4513" w:leader="none"/>
        <w:tab w:val="right" w:pos="9026" w:leader="none"/>
        <w:tab w:val="right" w:pos="13958" w:leader="none"/>
      </w:tabs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Марина 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 xml:space="preserve">је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специјализован прихватни објекат наутичког туризма, минималног капацитета 50 везова, 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>на уређеном делу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акваторије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 xml:space="preserve"> и на изграђеној и уређеној обали или делу обале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који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у </w:t>
      </w:r>
      <w:r>
        <w:rPr>
          <w:rFonts w:cs="Times New Roman" w:ascii="Times New Roman" w:hAnsi="Times New Roman"/>
          <w:sz w:val="20"/>
          <w:szCs w:val="20"/>
          <w:lang w:val="sr-CS"/>
        </w:rPr>
        <w:t>пословном</w:t>
      </w:r>
      <w:r>
        <w:rPr>
          <w:rFonts w:cs="Times New Roman" w:ascii="Times New Roman" w:hAnsi="Times New Roman"/>
          <w:sz w:val="20"/>
          <w:szCs w:val="20"/>
          <w:lang w:val="ru-RU"/>
        </w:rPr>
        <w:t>, грађевинском, технолошком и функционалном погледу чини целину.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</w:footnote>
  <w:footnote w:id="3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Обални простор прихватног објекта је обала или део обале на којем су уређени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простори, просторије, грађевине и садржаји који су на располагању госту, односно запосленом особљу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Cs/>
          <w:lang w:val="sr-CS" w:eastAsia="en-GB"/>
        </w:rPr>
        <w:t>Акваторијални простор (акваторија</w:t>
      </w:r>
      <w:r>
        <w:rPr>
          <w:rFonts w:cs="Times New Roman" w:ascii="Times New Roman" w:hAnsi="Times New Roman"/>
          <w:bCs/>
          <w:i/>
          <w:lang w:val="sr-CS" w:eastAsia="en-GB"/>
        </w:rPr>
        <w:t>)</w:t>
      </w:r>
      <w:r>
        <w:rPr>
          <w:rFonts w:cs="Times New Roman" w:ascii="Times New Roman" w:hAnsi="Times New Roman"/>
          <w:b/>
          <w:bCs/>
          <w:lang w:val="sr-CS" w:eastAsia="en-GB"/>
        </w:rPr>
        <w:t xml:space="preserve"> </w:t>
      </w:r>
      <w:r>
        <w:rPr>
          <w:rFonts w:cs="Times New Roman" w:ascii="Times New Roman" w:hAnsi="Times New Roman"/>
          <w:bCs/>
          <w:lang w:val="sr-CS" w:eastAsia="en-GB"/>
        </w:rPr>
        <w:t xml:space="preserve">јесте обележени или оивичени део водене површине намењен за прихват и смештај пловила у оквиру </w:t>
      </w:r>
      <w:r>
        <w:rPr>
          <w:rFonts w:cs="Times New Roman" w:ascii="Times New Roman" w:hAnsi="Times New Roman"/>
          <w:lang w:val="sr-CS" w:eastAsia="en-GB"/>
        </w:rPr>
        <w:t>прихватног објекта наутичког туризма.</w:t>
      </w:r>
    </w:p>
  </w:footnote>
  <w:footnote w:id="5"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sr-CS" w:eastAsia="en-GB"/>
        </w:rPr>
        <w:t xml:space="preserve">Вез </w:t>
      </w:r>
      <w:r>
        <w:rPr>
          <w:rFonts w:cs="Times New Roman" w:ascii="Times New Roman" w:hAnsi="Times New Roman"/>
          <w:sz w:val="20"/>
          <w:szCs w:val="20"/>
          <w:lang w:val="sr-CS" w:eastAsia="en-GB"/>
        </w:rPr>
        <w:t xml:space="preserve">јесте уређен део </w:t>
      </w:r>
      <w:r>
        <w:rPr>
          <w:rFonts w:cs="Times New Roman" w:ascii="Times New Roman" w:hAnsi="Times New Roman"/>
          <w:sz w:val="20"/>
          <w:szCs w:val="20"/>
          <w:lang w:eastAsia="en-GB"/>
        </w:rPr>
        <w:t>a</w:t>
      </w:r>
      <w:r>
        <w:rPr>
          <w:rFonts w:cs="Times New Roman" w:ascii="Times New Roman" w:hAnsi="Times New Roman"/>
          <w:sz w:val="20"/>
          <w:szCs w:val="20"/>
          <w:lang w:val="sr-CS" w:eastAsia="en-GB"/>
        </w:rPr>
        <w:t xml:space="preserve">кваторијалне инфраструктуре опремљен наутичким инсталацијама и комуналном инфраструктуром за прихват и чување пловила </w:t>
      </w:r>
      <w:r>
        <w:rPr>
          <w:rFonts w:cs="Times New Roman" w:ascii="Times New Roman" w:hAnsi="Times New Roman"/>
          <w:bCs/>
          <w:sz w:val="20"/>
          <w:szCs w:val="20"/>
          <w:lang w:val="sr-CS" w:eastAsia="en-GB"/>
        </w:rPr>
        <w:t xml:space="preserve">у </w:t>
      </w:r>
      <w:r>
        <w:rPr>
          <w:rFonts w:cs="Times New Roman" w:ascii="Times New Roman" w:hAnsi="Times New Roman"/>
          <w:sz w:val="20"/>
          <w:szCs w:val="20"/>
          <w:lang w:val="sr-CS" w:eastAsia="en-GB"/>
        </w:rPr>
        <w:t>акваторији</w:t>
      </w:r>
      <w:r>
        <w:rPr>
          <w:rFonts w:cs="Times New Roman" w:ascii="Times New Roman" w:hAnsi="Times New Roman"/>
          <w:bCs/>
          <w:sz w:val="20"/>
          <w:szCs w:val="20"/>
          <w:lang w:val="sr-CS" w:eastAsia="en-GB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 w:eastAsia="en-GB"/>
        </w:rPr>
        <w:t>прихватног објекта наутичког туризма.</w:t>
      </w:r>
    </w:p>
  </w:footnote>
  <w:footnote w:id="6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Прихватни објекат на простору заштићеног природног добра или непокретног културног добра и његове заштићене околине мора имати паркинг простор уређен у оквиру јавних паркинг површина.</w:t>
      </w:r>
      <w:r>
        <w:rPr>
          <w:sz w:val="20"/>
          <w:szCs w:val="20"/>
          <w:lang w:val="sr-CS"/>
        </w:rPr>
        <w:t xml:space="preserve"> </w:t>
        <w:tab/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Паркинг простор може да се користи и за чување пловила на сувом везу, односно за зимовање у периоду ван пловне сезоне.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Ако се пружају услуге исхране и пића.</w:t>
      </w:r>
    </w:p>
  </w:footnote>
  <w:footnote w:id="9"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У прихватном објекту наутичког туризма пражњење фекалних танкова из пловила врши се помоћу специјалног пловила који је опремљен адекватном хигијенски-техничком опремом за ту намену, односно у постављеном специјалном танку, повезаним са постојећом инфраструктурном канализационом мрежом,  у складу са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санитарним прописима и прописима о заштити животне средине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у овој области.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</w:r>
    </w:p>
  </w:footnote>
  <w:footnote w:id="10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en-US"/>
        </w:rPr>
        <w:t>Од овог захтева се може одступити ако не постоје техничке могућности за прикључење.</w:t>
      </w:r>
    </w:p>
  </w:footnote>
  <w:footnote w:id="11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Осим објекта који послује само у летњем периоду.</w:t>
      </w:r>
    </w:p>
  </w:footnote>
  <w:footnote w:id="12">
    <w:p>
      <w:pPr>
        <w:pStyle w:val="NoSpacing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Угоститељски објекти морају испуњавати минималне техничке и санитарно</w:t>
      </w:r>
      <w:r>
        <w:rPr>
          <w:rFonts w:cs="Times New Roman" w:ascii="Times New Roman" w:hAnsi="Times New Roman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хигијенске услове у погледу уређења и опремања у складу са прописима којима се уређују минимални технички и санитарно-хигијенски услови за уређење и опремање угоститељских објеката. 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</w:footnote>
  <w:footnote w:id="1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Угоститељски објекти морају испуњавати минималне техничке и санитарно</w:t>
      </w:r>
      <w:r>
        <w:rPr>
          <w:rFonts w:cs="Times New Roman" w:ascii="Times New Roman" w:hAnsi="Times New Roman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z w:val="20"/>
          <w:szCs w:val="20"/>
          <w:lang w:val="sr-CS"/>
        </w:rPr>
        <w:t>хигијенске услове у погледу уређења и опремања у складу са прописима којима се уређују минимални технички и санитарно-хигијенски услови за уређење и опремање угоститељских објеката.</w:t>
      </w:r>
    </w:p>
    <w:p>
      <w:pPr>
        <w:pStyle w:val="Footnote"/>
        <w:spacing w:before="0" w:after="20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</w:footnote>
  <w:footnote w:id="14"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Style w:val="FootnoteCharacters"/>
        </w:rPr>
        <w:footnoteRef/>
      </w:r>
      <w:r>
        <w:rPr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 w:eastAsia="en-US"/>
        </w:rPr>
        <w:t xml:space="preserve">Помоћне просторије су простори и просторије које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служе за санитарне, хигијенске и друге потребе запосленог особља (простор или просторија за пресвлачење, тоалет, купатило, простор за одмор или смештај запослених и друго), као и посебан простор или просторија </w:t>
      </w:r>
      <w:r>
        <w:rPr>
          <w:rFonts w:cs="Times New Roman" w:ascii="Times New Roman" w:hAnsi="Times New Roman"/>
          <w:sz w:val="20"/>
          <w:szCs w:val="20"/>
          <w:lang w:val="sr-CS" w:eastAsia="en-US"/>
        </w:rPr>
        <w:t>з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а сме</w:t>
      </w:r>
      <w:r>
        <w:rPr>
          <w:rFonts w:cs="Times New Roman" w:ascii="Times New Roman" w:hAnsi="Times New Roman"/>
          <w:sz w:val="20"/>
          <w:szCs w:val="20"/>
          <w:lang w:val="sr-CS" w:eastAsia="en-US"/>
        </w:rPr>
        <w:t>ш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тај прибора, средстава и уре</w:t>
      </w:r>
      <w:r>
        <w:rPr>
          <w:rFonts w:cs="Times New Roman" w:ascii="Times New Roman" w:hAnsi="Times New Roman"/>
          <w:sz w:val="20"/>
          <w:szCs w:val="20"/>
          <w:lang w:val="sr-CS" w:eastAsia="en-US"/>
        </w:rPr>
        <w:t>ђ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аја </w:t>
      </w:r>
      <w:r>
        <w:rPr>
          <w:rFonts w:cs="Times New Roman" w:ascii="Times New Roman" w:hAnsi="Times New Roman"/>
          <w:sz w:val="20"/>
          <w:szCs w:val="20"/>
          <w:lang w:val="sr-CS" w:eastAsia="en-US"/>
        </w:rPr>
        <w:t>з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а </w:t>
      </w:r>
      <w:r>
        <w:rPr>
          <w:rFonts w:cs="Times New Roman" w:ascii="Times New Roman" w:hAnsi="Times New Roman"/>
          <w:sz w:val="20"/>
          <w:szCs w:val="20"/>
          <w:lang w:val="sr-CS" w:eastAsia="en-US"/>
        </w:rPr>
        <w:t xml:space="preserve">свакодневно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о</w:t>
      </w:r>
      <w:r>
        <w:rPr>
          <w:rFonts w:cs="Times New Roman" w:ascii="Times New Roman" w:hAnsi="Times New Roman"/>
          <w:sz w:val="20"/>
          <w:szCs w:val="20"/>
          <w:lang w:val="sr-CS" w:eastAsia="en-US"/>
        </w:rPr>
        <w:t>д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р</w:t>
      </w:r>
      <w:r>
        <w:rPr>
          <w:rFonts w:cs="Times New Roman" w:ascii="Times New Roman" w:hAnsi="Times New Roman"/>
          <w:sz w:val="20"/>
          <w:szCs w:val="20"/>
          <w:lang w:val="sr-CS" w:eastAsia="en-US"/>
        </w:rPr>
        <w:t>ж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ава</w:t>
      </w:r>
      <w:r>
        <w:rPr>
          <w:rFonts w:cs="Times New Roman" w:ascii="Times New Roman" w:hAnsi="Times New Roman"/>
          <w:sz w:val="20"/>
          <w:szCs w:val="20"/>
          <w:lang w:val="sr-CS" w:eastAsia="en-US"/>
        </w:rPr>
        <w:t>њ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е хигијене</w:t>
      </w:r>
      <w:r>
        <w:rPr>
          <w:rFonts w:cs="Times New Roman" w:ascii="Times New Roman" w:hAnsi="Times New Roman"/>
          <w:sz w:val="20"/>
          <w:szCs w:val="20"/>
          <w:lang w:val="sr-CS" w:eastAsia="en-US"/>
        </w:rPr>
        <w:t xml:space="preserve"> простора и опреме у прихватном објекту.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</w:r>
    </w:p>
  </w:footnote>
  <w:footnote w:id="1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 w:eastAsia="en-US"/>
        </w:rPr>
        <w:t>Број и величина помоћних просторија зависи од броја и пола запосленог особља у прихватном објекту, као и од радних процеса који се обављају у прихватном објекту.</w:t>
      </w:r>
    </w:p>
  </w:footnote>
  <w:footnote w:id="1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Ако се пружају услуге исхране и пића.</w:t>
      </w:r>
    </w:p>
  </w:footnote>
  <w:footnote w:id="1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Осим рекреативног пловила.</w:t>
      </w:r>
    </w:p>
  </w:footnote>
  <w:footnote w:id="18"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У складу са санитарним прописима и прописима о заштити вода и животне средине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</w:footnote>
  <w:footnote w:id="1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Осим пловила које послује само у летњем периоду.</w:t>
      </w:r>
    </w:p>
  </w:footnote>
  <w:footnote w:id="20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У складу са санитарно-хигијенским прописима, да испуњава основна знања о хигијени хране и о личној хигијени као и да испуњава здравствене услове у складу са прописима којима се уређује здравствена заштита.</w:t>
      </w:r>
    </w:p>
  </w:footnote>
</w:footnotes>
</file>

<file path=word/settings.xml><?xml version="1.0" encoding="utf-8"?>
<w:settings xmlns:w="http://schemas.openxmlformats.org/wordprocessingml/2006/main">
  <w:zoom w:percent="9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color w:val="FFFFFF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eastAsia="Times New Roman" w:cs="Calibri"/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NoSpacingChar">
    <w:name w:val="No Spacing Char"/>
    <w:basedOn w:val="DefaultParagraphFont"/>
    <w:qFormat/>
    <w:rPr>
      <w:rFonts w:eastAsia="Times New Roman" w:cs="Calibri"/>
      <w:sz w:val="22"/>
      <w:szCs w:val="22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eastAsia="Times New Roman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02:00Z</dcterms:created>
  <dc:creator>jelena.milic</dc:creator>
  <dc:description/>
  <cp:keywords/>
  <dc:language>en-US</dc:language>
  <cp:lastModifiedBy>goran.megic</cp:lastModifiedBy>
  <cp:lastPrinted>2010-08-12T14:09:00Z</cp:lastPrinted>
  <dcterms:modified xsi:type="dcterms:W3CDTF">2011-08-11T08:33:00Z</dcterms:modified>
  <cp:revision>112</cp:revision>
  <dc:subject/>
  <dc:title/>
</cp:coreProperties>
</file>