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3964"/>
        <w:gridCol w:w="146"/>
        <w:gridCol w:w="421"/>
        <w:gridCol w:w="997"/>
        <w:gridCol w:w="567"/>
        <w:gridCol w:w="709"/>
        <w:gridCol w:w="708"/>
        <w:gridCol w:w="709"/>
        <w:gridCol w:w="709"/>
        <w:gridCol w:w="850"/>
        <w:gridCol w:w="851"/>
      </w:tblGrid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НАЗИВ МАРИНЕ: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ИЗЈАВА О ИСПУЊЕНОСТИ СТАНДАРДА ЗА РАЗВРСТАВАЊЕ МАРИНА 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МИНИМАЛНИМ ТЕХНИЧКИМ УСЛОВИМА ЗА ИЗГРАДЊ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РЕЂЕЊЕ И ОПРЕМАЊЕ НАУТИЧКИХ ОБЈЕКАТА И СТАНДАРДИМА ЗА КАТЕГОРИЗАЦИЈУ МАРИНА („Сл. гласник РС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ˮ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6/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                                                  Ред.бр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Критеријум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Бодови за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CS"/>
              </w:rPr>
              <w:t xml:space="preserve">Обавезни елемен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Елементи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изборне 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о категориј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елементе    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знак „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М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”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u w:val="single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знак „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/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”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u w:val="single"/>
                <w:lang w:val="sr-CS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880" cy="218440"/>
                  <wp:effectExtent l="0" t="0" r="0" b="0"/>
                  <wp:docPr id="1" name="Pictur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880" cy="21844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880" cy="218440"/>
                  <wp:effectExtent l="0" t="0" r="0" b="0"/>
                  <wp:docPr id="3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82880" cy="218440"/>
                  <wp:effectExtent l="0" t="0" r="0" b="0"/>
                  <wp:docPr id="4" name="Image3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62" r="-7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13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подносилац захте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нтролор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КОЛНИ ПРОСТОР МАР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зне и 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нтерне комуникациј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и и одржавани прилазни путе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Интерне саобраћајнице,  пешачке комуникације и платои од чврстог материјала (поплочани, бетонирани, асфалтирн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Хортикултурно уређ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Хортикултурно и партерно уређене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државане  зелене и парковске  површи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а или вештачка ограда око целог копненог дела марине којом се спречава неконтролисан ул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Спољни изглед објеката и организациј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ар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клађено са амбијенталним окружењем  и грађевинским наслеђем поднебљ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ОДЕНИ (АКВАТОРИЈАЛНИ) ПРОСТОР МАРИНЕ – АКВАТОР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РЕЂАЈИ И ОПРЕМА ЗА ПРИВЕЗ ПЛО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Док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(фиксни или пловећи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инимална ширина дока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ветно тело за ноћно осветљење на сваком д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В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ина веза већа је од ширине пловила који га користи најмање за ширину бокобрана на једној страни пловила, односно за ширину пловила увећану за 0,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о 0,7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ростора са сваке стране пловил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ужина веза износи најмање 1,5 дужине пловила (при привезу на бок) који га кори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веза за прихват пловила дужих од 1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моћни вез за укрцавање и искрцавање путника и поса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а служба прихвата и техничка асистенција при привезу пловила током 24 с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ветно тело за ноћно осветљење уз сваки в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ОМУНАЛНА ИНФРАСТРУК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набдевање електричном енергиј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кључак на електричну мрежу од 220 V н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ких 20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ких 10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ких 5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ка 2 ве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кључак на електричну мрежу од 380 V за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%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%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набдевање хигијенски исправном (питком) вод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кључак на питку воду на сваких: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 вез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АЛНИ (ТЕРИТОРИЈАЛНИ) ПРОСТОР МАР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ЛАЗ У М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 у марину одвојен за возила и пеша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7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а препрека (рампа, капија) на улазу у мар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нетне картице за улаз у круг мари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ступност  моторним возилом до обал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лагођен приступ за особе са умањеним телесним способности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улазу у марину видно истакнут 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ијентациони пл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р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 уцрт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означе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терним комуникацијама, објек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 осталим садржај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марини, осветљен ноћ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но истакнуте ознаке за комуникације и сарджаје у кругу мар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АРКИНГ ПРОСТО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CS"/>
              </w:rPr>
              <w:footnoteReference w:id="10"/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ЗА МОТОРН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аркинг простор за моторна возила з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 % в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% в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 % в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 % ве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7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нат наткривених паркинг места за моторна возила у односу на укупан број паркинг мест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5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67"/>
        <w:gridCol w:w="1530"/>
        <w:gridCol w:w="142"/>
        <w:gridCol w:w="426"/>
        <w:gridCol w:w="878"/>
        <w:gridCol w:w="382"/>
        <w:gridCol w:w="283"/>
        <w:gridCol w:w="44"/>
        <w:gridCol w:w="142"/>
        <w:gridCol w:w="142"/>
        <w:gridCol w:w="141"/>
        <w:gridCol w:w="284"/>
        <w:gridCol w:w="1134"/>
        <w:gridCol w:w="142"/>
        <w:gridCol w:w="425"/>
        <w:gridCol w:w="681"/>
        <w:gridCol w:w="28"/>
        <w:gridCol w:w="680"/>
        <w:gridCol w:w="28"/>
        <w:gridCol w:w="682"/>
        <w:gridCol w:w="27"/>
        <w:gridCol w:w="683"/>
        <w:gridCol w:w="26"/>
        <w:gridCol w:w="823"/>
        <w:gridCol w:w="27"/>
        <w:gridCol w:w="855"/>
      </w:tblGrid>
      <w:tr>
        <w:trPr/>
        <w:tc>
          <w:tcPr>
            <w:tcW w:w="148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СТОР ЗА ОДЛАГАЊЕ ПЛОВИЛА И ОПРЕМЕ НА ОБ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уви ве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за плови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војен и означен простор за суви вез са уређајима и опремом (сталци) за смештај и чување пловила осветљен ноћу за: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%  везова (на 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%  везова (на вод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96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ценат наткривених места за суви вез у односу на укупан број места за суви ве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 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анг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за смештај и чување пло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длагање опреме за пло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ње једно складиште за смештај и чување опреме за пло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8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НОВНИ САДРЖАЈИ И УСЛУГЕ НА РАСПОЛАГАЊУ ГОС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148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ПРАВНА ЗГР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footnoteReference w:id="1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34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цеп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 главни улаз или улаз са ветробран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528" w:type="dxa"/>
            <w:gridSpan w:val="1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ијентациони пл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р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 уцрт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означе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терним комуникацијама, објект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везов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и осталим садржај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мари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интервенције у случају пожа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невно метеоролошко извештавањ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о извештвање о водостај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пект марине (са мапом околине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но истакнуте информације  о садржајима и услугама које се нуде госту са истакнутим радним временом служби у марини и у околини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Latn-CS"/>
              </w:rPr>
              <w:t xml:space="preserve"> ред вожње јавних средстава превоз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списане на српском и најмање једном страном јези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но истакнут ц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новник услуга и кућни ред исписани на српском и најмање једном страном језик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тизован пријемни хо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8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за пријем гостију опремљена </w:t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ним столом  или пултом за пријем гостију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ним столом  или пултом за пријем гостију и гарнитуром за седењ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7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емни хол опремљен</w:t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цепцијским пултом, гарнитуром за седење и касетама или регистраторима са ознакама везов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6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цепцијским пултом, гарнитуром за седење, касетама или регистраторима са ознакама везова и ТВ-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мпјутеризовано рецепцијско пословањ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слуге пријема гостиј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цепција рад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14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: </w:t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3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 са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ртир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рнарско-чуварск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лужб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– радно време: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4 са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собље се служи са 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им страним језик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а страна јез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елекомуникацијске услуг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6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лекомуникациони апарат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располагању гостима</w:t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а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HF радио ста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акс на располагању гости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примања и слања електронске пош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интерн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жични  интерне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ТТ услуге (поштанско сандуче и сл.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але услуг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ре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рибор за пружање прве помоћ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коришћења рецепцијског сефа за чување вредности гостију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0%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плаћ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кредитн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карт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замене стране валуте</w:t>
            </w:r>
            <w:r>
              <w:rPr>
                <w:rStyle w:val="WWFootnoteCharacters"/>
                <w:rStyle w:val="FootnoteAnchor"/>
                <w:rFonts w:cs="Times New Roman" w:ascii="Times New Roman" w:hAnsi="Times New Roman"/>
              </w:rPr>
              <w:footnoteReference w:id="16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7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ОАЛЕТИ ЗА  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18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а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оалет одвојен за жене и мушкарц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сваких: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1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ан писоар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мушком тоалету  на сваких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на утичница за електричне апарате са назнаком напона струје на :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 умивао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умиваон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ваки умиваони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Једна тоалетна група за особе са умањеним телесним способности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Туш кабин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20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1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Једна туш кабина одвојена за жене и мушкарце на сваких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1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1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1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0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уш кабина са предпростор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АЛОПРОДАЈНИ ОБЈЕК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лопродајни објекат прехрамбене робе и и производа за личну хигијену 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удаљености до 5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кругу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лопродајни објекат резервних делова и материјала за одржавање плови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лопродајни објекат наутичке опрем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лопродајни објекат новина и сувени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ГОСТИТЕЉСКИ ОБЈЕК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гоститељски објекти за исхрану и пиће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 удаљености до 500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кругу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угоститељски садржаји у марини (бар, пицерија, снек бар, посластичарница, пивница и слично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мештајни објекат уз марину или на удаљености до 5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АПАЦИТЕТИ ЗА СПОРТ И РЕКРЕА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капацитета за спорт и рекреацију</w:t>
            </w:r>
            <w:r>
              <w:rPr>
                <w:rStyle w:val="FootnoteCharacters"/>
                <w:rStyle w:val="FootnoteAnchor"/>
                <w:bCs/>
                <w:lang w:val="sr-Latn-CS"/>
              </w:rPr>
              <w:footnoteReference w:id="22"/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удаљености до 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ортско-рекреативни садражји (билијар, стони тенис, куглана и др.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најмљивање спор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е опреме и реквизи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6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6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а плажа за госте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кола спорт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НАБДЕВАЊЕ ГОРИВОМ, МАЗИВОМ И ПЛИН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ензинска пумпа </w:t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удаљености до 1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удаљености до 500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9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става горива и мазива до плови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382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даја плина и плинских боца на удаљености  д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82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РЕЂАЈИ И ОПРЕМА ЗА ПРЕМЕШТАЈ ПЛОВИ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воз за приколице за извлачење пловила из во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воз (спуст) са витлом за спуштање пловила у воду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52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воз опремљен манипуалтивним техничким уређајима и опремом  за дизање пловила из воде, односно за спуштање у воду опремљен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једном дизалиц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једном покретном дизалицом (трејлер лиф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ЕРВИСНЕ СЛУЖБЕ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е чишћења и прања пловила обезбеђен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е прегледа и сервисирања пловила обезбеђе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адионица за мање поправке пловила и мото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ервисна радионица за одржавање, опремање и сервисирање пловила,  мотора и опрем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 са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 за смештај пловила за сервисирање на копну за најмање 5% вез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дни вишенаменски пловила (чамац и сл.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собље се служи са 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им страним језик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а страна јез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једном покретном дизалицом (трејлер лиф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9" w:hRule="atLeast"/>
        </w:trPr>
        <w:tc>
          <w:tcPr>
            <w:tcW w:w="140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РЕЂАЈИ И ОПРЕМА ЗА ЗАШТИТУ ОКОЛИНЕ</w:t>
            </w:r>
          </w:p>
        </w:tc>
        <w:tc>
          <w:tcPr>
            <w:tcW w:w="85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368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омунална опрема за одлагање отпада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 контјнер (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³) за одлагање чврстог отпада на: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 везо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91" w:hRule="atLeast"/>
        </w:trPr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 вез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вез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  контјнер (2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 за одлагање отпадних уља на 50 вез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пражњења отпадних вода (канализација) са пловила на еколошки исправан начи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здвојен простор за пражњење хемијских тоале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према за одржавање акваториј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ама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4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моторни погон дужине до 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за дневно сакупљање чврстог пливајућег отпада у акваторији марин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148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ОДАТНЕ УСЛУГЕ, САДРЖАЈИ И ПО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један телефонски апарат на располагању гостима у кругу марине, изван управне зград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3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едан  праоник са топлом и хладном водом  и оцеђивачем за прање посуђа на сваких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 вез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43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 везо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ерионица рубља опремљена машином за прање рубља и опремом за пегл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рања и пеглања рубља гостиј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хемијског чишћења рубља гостиј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домат за снабдевање пловила лед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лица за пренос терета, робе и пртља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пловила (чарте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опреме за плови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спортске опреме и реквизи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луж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даје или посредовања код продаје пловила и опрем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позива хитне медицинске помоћ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јмање једна особа која ради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рин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оспособљена за пружање прве помоћи током 8 сати у 24 с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5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ебно уређена и опремљена просторија за смештај болесн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мбуланатна служба на удаљеност до 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Јахт-клуб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ш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уристичка агенц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кси служ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нт-а-кар услуг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ризерски сал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тици и тргов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даја карата или билетарница на рецепцији (за позориште, концерте, јавни превоз, ит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6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3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еродром или хелиодром на удаљености до 5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km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д марин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1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</w:p>
        </w:tc>
      </w:tr>
      <w:tr>
        <w:trPr>
          <w:trHeight w:val="28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КУП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2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lang w:val="sr-CS"/>
        </w:rPr>
        <w:t>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lang w:val="sr-CS"/>
        </w:rPr>
        <w:t xml:space="preserve">   ___________________________</w:t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orient="landscape" w:w="16838" w:h="11906"/>
      <w:pgMar w:left="1440" w:right="1440" w:gutter="0" w:header="0" w:top="851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Знак „М” - обавезни елемент за назначену категориј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GB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Знак „ / ” - елемент се не односи на назначену категориј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Обавеза за марине кап</w:t>
      </w:r>
      <w:r>
        <w:rPr>
          <w:rFonts w:cs="Times New Roman" w:ascii="Times New Roman" w:hAnsi="Times New Roman"/>
          <w:sz w:val="18"/>
          <w:szCs w:val="18"/>
          <w:lang w:val="en-GB"/>
        </w:rPr>
        <w:t>a</w:t>
      </w:r>
      <w:r>
        <w:rPr>
          <w:rFonts w:cs="Times New Roman" w:ascii="Times New Roman" w:hAnsi="Times New Roman"/>
          <w:sz w:val="18"/>
          <w:szCs w:val="18"/>
          <w:lang w:val="sr-CS"/>
        </w:rPr>
        <w:t>цитета више од 100 везов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Сви прикључци за струју су ноћу осветљен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Сви прикључци за воду су ноћу осветљени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днос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арин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ој</w:t>
      </w:r>
      <w:r>
        <w:rPr>
          <w:rFonts w:cs="Times New Roman" w:ascii="Times New Roman" w:hAnsi="Times New Roman"/>
          <w:sz w:val="18"/>
          <w:szCs w:val="18"/>
          <w:lang w:val="sr-CS"/>
        </w:rPr>
        <w:t>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звољен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лаз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моторним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озило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Обавеза за марине капацитета више од 100 везов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Однос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арин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кој</w:t>
      </w:r>
      <w:r>
        <w:rPr>
          <w:rFonts w:cs="Times New Roman" w:ascii="Times New Roman" w:hAnsi="Times New Roman"/>
          <w:sz w:val="18"/>
          <w:szCs w:val="18"/>
          <w:lang w:val="sr-CS"/>
        </w:rPr>
        <w:t>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дозвољен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улаз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моторним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возилом.</w:t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GB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Обавеза постојања паркинг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простор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 односи се на објекте лоциран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у заштићеног природног добра или непокретног културног добра и његове заштићене околине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1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en-GB"/>
        </w:rPr>
        <w:tab/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Суви вез је простор за смештај и чување пловила на копну. Простор намењен за суви вез је раван или максималног нагиба до 5%. Подлога је од шљунка, асфалта или бетона. Не односи се на објекте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лоциран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на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у заштићеног природног добра или непокретног културног добра и његове заштићене околине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 </w:t>
      </w:r>
      <w:r>
        <w:rPr>
          <w:rFonts w:cs="Times New Roman" w:ascii="Times New Roman" w:hAnsi="Times New Roman"/>
          <w:sz w:val="18"/>
          <w:szCs w:val="18"/>
          <w:lang w:val="sr-CS"/>
        </w:rPr>
        <w:t>Хангар је висине до 12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m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и опремљен је специјално конструисаним и стандардизованим полицама од дрвета и челика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Управна зграда марине смештен је у просторији обејкта који не може бити контејнерског тип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Обезбеђен позивни уређај на улазу објекат у време када рецепција не рад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Телекомуникациони апарат: фиксни или мобилни телефон или VHF радио опрем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Служба мењачких послова или електронска мењачница са видно истакнутом курсном листом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nl-NL"/>
        </w:rPr>
        <w:t>Једноставан e-mail контакт није довољан</w:t>
      </w:r>
      <w:r>
        <w:rPr>
          <w:rFonts w:cs="Times New Roman" w:ascii="Times New Roman" w:hAnsi="Times New Roman"/>
          <w:sz w:val="18"/>
          <w:szCs w:val="18"/>
          <w:lang w:val="sr-CS"/>
        </w:rPr>
        <w:t>.</w:t>
      </w:r>
    </w:p>
  </w:footnote>
  <w:footnote w:id="18">
    <w:p>
      <w:pPr>
        <w:pStyle w:val="Footnote"/>
        <w:jc w:val="both"/>
        <w:rPr>
          <w:rFonts w:ascii="Times New Roman" w:hAnsi="Times New Roman" w:cs="Times New Roma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Могу се налазити уз рецепцију, угоститељске садржаје за услуживање хране, пића и напитака, или у заједничкој санитарној групи  за госте у марини.</w:t>
      </w:r>
    </w:p>
    <w:p>
      <w:pPr>
        <w:pStyle w:val="Footnote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sr-Latn-CS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Тоалет се састоји од предпростора с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умиваоником са хладном и топлом водом и </w:t>
      </w:r>
      <w:r>
        <w:rPr>
          <w:rFonts w:cs="Times New Roman" w:ascii="Times New Roman" w:hAnsi="Times New Roman"/>
          <w:sz w:val="18"/>
          <w:szCs w:val="18"/>
          <w:lang w:val="sr-Latn-CS" w:eastAsia="en-US"/>
        </w:rPr>
        <w:t>WC</w:t>
      </w:r>
      <w:r>
        <w:rPr>
          <w:rFonts w:cs="Times New Roman" w:ascii="Times New Roman" w:hAnsi="Times New Roman"/>
          <w:sz w:val="18"/>
          <w:szCs w:val="18"/>
          <w:lang w:val="sr-CS" w:eastAsia="en-US"/>
        </w:rPr>
        <w:t xml:space="preserve"> кабин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исоар је </w:t>
      </w:r>
      <w:r>
        <w:rPr>
          <w:rFonts w:cs="Times New Roman" w:ascii="Times New Roman" w:hAnsi="Times New Roman"/>
          <w:sz w:val="18"/>
          <w:szCs w:val="18"/>
          <w:lang w:val="ru-RU"/>
        </w:rPr>
        <w:t>постављ</w:t>
      </w:r>
      <w:r>
        <w:rPr>
          <w:rFonts w:cs="Times New Roman" w:ascii="Times New Roman" w:hAnsi="Times New Roman"/>
          <w:sz w:val="18"/>
          <w:szCs w:val="18"/>
          <w:lang w:val="sr-CS"/>
        </w:rPr>
        <w:t>ен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ли ограђен тако да се не види изван просторије у којој се налаз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. Прописани број писоара у тоалету за мушкарце може да буде замењен адекватним бројем </w:t>
      </w:r>
      <w:r>
        <w:rPr>
          <w:rFonts w:cs="Times New Roman" w:ascii="Times New Roman" w:hAnsi="Times New Roman"/>
          <w:sz w:val="18"/>
          <w:szCs w:val="18"/>
          <w:lang w:val="de-DE" w:eastAsia="en-US"/>
        </w:rPr>
        <w:t>WC</w:t>
      </w:r>
      <w:r>
        <w:rPr>
          <w:rFonts w:cs="Times New Roman" w:ascii="Times New Roman" w:hAnsi="Times New Roman"/>
          <w:sz w:val="18"/>
          <w:szCs w:val="18"/>
          <w:lang w:val="ru-RU" w:eastAsia="en-US"/>
        </w:rPr>
        <w:t xml:space="preserve"> кабина.</w:t>
      </w:r>
    </w:p>
  </w:footnote>
  <w:footnote w:id="20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д у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туш кабини 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израђуј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 се од  керамичких  плочица  или  другог  водоотпорног и неклизајућег материјала који се лако пере и одржава </w:t>
      </w:r>
      <w:r>
        <w:rPr>
          <w:rFonts w:cs="Times New Roman" w:ascii="Times New Roman" w:hAnsi="Times New Roman"/>
          <w:sz w:val="18"/>
          <w:szCs w:val="18"/>
          <w:lang w:val="ru-RU"/>
        </w:rPr>
        <w:t>и који је отпоран на дезинфекциона средств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идови око тушева се до висине од најмање 2,0 </w:t>
      </w:r>
      <w:r>
        <w:rPr>
          <w:rFonts w:cs="Times New Roman" w:ascii="Times New Roman" w:hAnsi="Times New Roman"/>
          <w:sz w:val="18"/>
          <w:szCs w:val="18"/>
          <w:lang w:val="sr-Latn-CS"/>
        </w:rPr>
        <w:t>m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од пода облажу керамичким плочицама или другим водоотпорним материјалом који се лако пере и одржава </w:t>
      </w:r>
      <w:r>
        <w:rPr>
          <w:rFonts w:cs="Times New Roman" w:ascii="Times New Roman" w:hAnsi="Times New Roman"/>
          <w:sz w:val="18"/>
          <w:szCs w:val="18"/>
          <w:lang w:val="ru-RU"/>
        </w:rPr>
        <w:t>и који је отпоран на дезинфекциона средства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редпростор туш кабине има вешалицу за одлагање одеће, држач пешкира и огледало са полицом за тоалетни прибор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Разноврсност </w:t>
      </w:r>
      <w:r>
        <w:rPr>
          <w:rFonts w:cs="Times New Roman" w:ascii="Times New Roman" w:hAnsi="Times New Roman"/>
          <w:sz w:val="18"/>
          <w:szCs w:val="18"/>
          <w:lang w:val="sr-CS"/>
        </w:rPr>
        <w:t>спортских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ru-RU"/>
        </w:rPr>
        <w:t>рекреационих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капацитета и услуга зависи од локације </w:t>
      </w:r>
      <w:r>
        <w:rPr>
          <w:rFonts w:cs="Times New Roman" w:ascii="Times New Roman" w:hAnsi="Times New Roman"/>
          <w:sz w:val="18"/>
          <w:szCs w:val="18"/>
          <w:lang w:val="sr-CS"/>
        </w:rPr>
        <w:t>марине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</w:t>
      </w:r>
      <w:r>
        <w:rPr>
          <w:rFonts w:cs="Times New Roman" w:ascii="Times New Roman" w:hAnsi="Times New Roman"/>
          <w:sz w:val="18"/>
          <w:szCs w:val="18"/>
          <w:lang w:val="sr-CS"/>
        </w:rPr>
        <w:t>претежне врсте спорта (</w:t>
      </w:r>
      <w:r>
        <w:rPr>
          <w:rFonts w:cs="Times New Roman" w:ascii="Times New Roman" w:hAnsi="Times New Roman"/>
          <w:sz w:val="18"/>
          <w:szCs w:val="18"/>
          <w:lang w:val="ru-RU"/>
        </w:rPr>
        <w:t>тениски, голф, мини голф, сквош, одбојкашки, фудбалски</w:t>
      </w:r>
      <w:r>
        <w:rPr>
          <w:rFonts w:cs="Times New Roman" w:ascii="Times New Roman" w:hAnsi="Times New Roman"/>
          <w:sz w:val="18"/>
          <w:szCs w:val="18"/>
          <w:lang w:val="sr-CS"/>
        </w:rPr>
        <w:t>, скијашки</w:t>
      </w:r>
      <w:r>
        <w:rPr>
          <w:rFonts w:cs="Times New Roman" w:ascii="Times New Roman" w:hAnsi="Times New Roman"/>
          <w:sz w:val="18"/>
          <w:szCs w:val="18"/>
          <w:lang w:val="ru-RU"/>
        </w:rPr>
        <w:t>,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терени за јахање, бициклистичке стазе </w:t>
      </w:r>
      <w:r>
        <w:rPr>
          <w:rFonts w:cs="Times New Roman" w:ascii="Times New Roman" w:hAnsi="Times New Roman"/>
          <w:sz w:val="18"/>
          <w:szCs w:val="18"/>
          <w:lang w:val="ru-RU"/>
        </w:rPr>
        <w:t>итд.</w:t>
      </w:r>
      <w:r>
        <w:rPr>
          <w:rFonts w:cs="Times New Roman" w:ascii="Times New Roman" w:hAnsi="Times New Roman"/>
          <w:sz w:val="18"/>
          <w:szCs w:val="18"/>
          <w:lang w:val="sr-CS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sr-CS"/>
        </w:rPr>
        <w:t>Однос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н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арин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кој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дозвољен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улаз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оторним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возилом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Чамац може да се користи и за постављање пливајућих брана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Обавеза за марине капацитета више од 100 везов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О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 и сл.)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sr-CS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FootnoteTextChar1">
    <w:name w:val="Footnote Text Char1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GB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simbol+sidra&amp;hl=en&amp;biw=1280&amp;bih=834&amp;gbv=2&amp;tbm=isch&amp;tbnid=WAFfI2QJG5N5uM:&amp;imgrefurl=http://bs.wikipedia.org/wiki/Sidro&amp;docid=_tEAFYkdBmxwtM&amp;w=50&amp;h=61&amp;ei=Qv03TqzLJcSe-waXvbSkAg&amp;zoom=1&amp;iact=rc&amp;dur=3&amp;page=1&amp;tbnh=61&amp;tbnw=50&amp;start=0&amp;ndsp=20&amp;ved=1t:429,r:0,s:0&amp;tx=24&amp;ty=26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q=simbol+sidra&amp;hl=en&amp;biw=1280&amp;bih=834&amp;gbv=2&amp;tbm=isch&amp;tbnid=WAFfI2QJG5N5uM:&amp;imgrefurl=http://bs.wikipedia.org/wiki/Sidro&amp;docid=_tEAFYkdBmxwtM&amp;w=50&amp;h=61&amp;ei=Qv03TqzLJcSe-waXvbSkAg&amp;zoom=1&amp;iact=rc&amp;dur=3&amp;page=1&amp;tbnh=61&amp;tbnw=50&amp;start=0&amp;ndsp=20&amp;ved=1t:429,r:0,s:0&amp;tx=24&amp;ty=26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q=simbol+sidra&amp;hl=en&amp;biw=1280&amp;bih=834&amp;gbv=2&amp;tbm=isch&amp;tbnid=WAFfI2QJG5N5uM:&amp;imgrefurl=http://bs.wikipedia.org/wiki/Sidro&amp;docid=_tEAFYkdBmxwtM&amp;w=50&amp;h=61&amp;ei=Qv03TqzLJcSe-waXvbSkAg&amp;zoom=1&amp;iact=rc&amp;dur=3&amp;page=1&amp;tbnh=61&amp;tbnw=50&amp;start=0&amp;ndsp=20&amp;ved=1t:429,r:0,s:0&amp;tx=24&amp;ty=26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google.com/imgres?q=simbol+sidra&amp;hl=en&amp;biw=1280&amp;bih=834&amp;gbv=2&amp;tbm=isch&amp;tbnid=WAFfI2QJG5N5uM:&amp;imgrefurl=http://bs.wikipedia.org/wiki/Sidro&amp;docid=_tEAFYkdBmxwtM&amp;w=50&amp;h=61&amp;ei=Qv03TqzLJcSe-waXvbSkAg&amp;zoom=1&amp;iact=rc&amp;dur=3&amp;page=1&amp;tbnh=61&amp;tbnw=50&amp;start=0&amp;ndsp=20&amp;ved=1t:429,r:0,s:0&amp;tx=24&amp;ty=26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7:00Z</dcterms:created>
  <dc:creator>d.vicentijevic</dc:creator>
  <dc:description/>
  <cp:keywords/>
  <dc:language>en-US</dc:language>
  <cp:lastModifiedBy>goran.megic</cp:lastModifiedBy>
  <dcterms:modified xsi:type="dcterms:W3CDTF">2011-08-11T08:14:00Z</dcterms:modified>
  <cp:revision>142</cp:revision>
  <dc:subject/>
  <dc:title/>
</cp:coreProperties>
</file>