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080"/>
        <w:gridCol w:w="1920"/>
        <w:gridCol w:w="2380"/>
        <w:gridCol w:w="1220"/>
        <w:gridCol w:w="1340"/>
      </w:tblGrid>
      <w:tr>
        <w:trPr>
          <w:trHeight w:val="825" w:hRule="atLeast"/>
        </w:trPr>
        <w:tc>
          <w:tcPr>
            <w:tcW w:w="97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ПИСАК ОПШТИНА, ГРАДОВА, АУТОНОМНИХ ПОКРАЈИНА И РЕПУБЛИКЕ СА ШИФРАМА ТРЕЗОРА И НАДЛЕЖНИМ ОРГАНИЗАЦИОНИМ ЈЕДИНИЦАМА УПРАВЕ ЗА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РЕЗОР</w:t>
            </w:r>
          </w:p>
        </w:tc>
      </w:tr>
      <w:tr>
        <w:trPr>
          <w:trHeight w:val="270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едни број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рганизациона јединица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пштина - ознака 1</w:t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илија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Експозитур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нази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шиф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шифра са</w:t>
              <w:br/>
              <w:t>контролним</w:t>
              <w:br/>
              <w:t>бројем + ЈБ КЈС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бот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нт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-20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ш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ександро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ександр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-00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ексин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ексин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-00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нч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ибуна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либуна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4-20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мбо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ати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ат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-20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гуј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ранђело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ранђел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6-00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жиц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риљ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риљ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7-00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бушниц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бушн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-00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жиц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јина Башт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јина Баш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-00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укар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аје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ај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-01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гуј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точи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точ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4-00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С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ч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ч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-20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С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чка Паланк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чка Палан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-20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бот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чка Топол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чка Топо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1-20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С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чки Петро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чки Петр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2-20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ла Паланк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ла Палан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-00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ш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ла Цркв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ла Црк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7-20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С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оч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-21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бас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чеј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ечеј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-20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купљ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лац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лац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8-02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аб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гатић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гатић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-02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еско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јни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јни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-02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јеч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ље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ље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4-02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ањ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силеград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силегра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-02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ш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рус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ру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-02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ањ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ујано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ујан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1-03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ш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вари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вар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-10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дер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елика Пла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елика Пла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1-10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жар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елико Градишт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елико Градишт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2-11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њилан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ит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1-32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аб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имирц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имирц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7-11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ањ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ичин Ха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ичин Ха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-11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еско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сотинц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сотинц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-11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ждо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жд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-01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ањ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ањска Бањ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-13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лилу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ача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-02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бас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б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6-24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љ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њачка Бањ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њачка Бањ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0-11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учитр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2-32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џин Ха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6-03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штина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лог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2-30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њилан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њилан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-30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жар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луб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луб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7-04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а седиште Драгаш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7-33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ча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њи Милано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њи Милан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8-04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лилу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оцк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оц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1-01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Јагоди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еспото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еспот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0-03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еча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-30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имитровгра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имитровгра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-03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ољевац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-03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Ђаков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1-30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С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ери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Жабаљ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2-24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жар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Жабар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Жабар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-11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жар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Жагубиц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Жагуб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-11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рењани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Житишт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Житишт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3-24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купљ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Житорађ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7-11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лилу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везд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7-02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веча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6-33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Беогр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ему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-02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убин Пото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убин Пот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-32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ча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вањиц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вањ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-04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Беогр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ђиј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ђиј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0-21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ремска 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м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ри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-21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ст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7-30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бот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њиж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њиж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-21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рпц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чани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-30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јеч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ладо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ладо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-04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л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9-30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гуј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ић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нић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-04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јеч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њаже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њаже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5-04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нч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вач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7-21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нч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ви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в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8-21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жице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јерић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јерић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1-04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жаревац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тол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3-12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штина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о Пољ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-32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њилан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Камен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0-30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-31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аб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цељев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цеље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6-04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озн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пањ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па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-05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бас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л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-21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купљ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ршумлиј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ршумлиј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-05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жар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че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ч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9-05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укар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азаре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азаре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-05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љ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ајко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ајк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1-05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гуј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точи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апо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-12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еско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ебан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ебан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-05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епосавић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епосавић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-31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штина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пља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-31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ча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учан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уча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-06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ча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уч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уча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-06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љ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Љиг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Љи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-06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озн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Љубовиј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Љубовиј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4-06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јеч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јданпе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јданп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5-06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јеч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оњи Милано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јданп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5-06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озн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ли Зворни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ли Зворни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-06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бот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ли Иђош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-21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жар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ло Црнић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-06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еско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едвеђ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едвеђ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-06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едиа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2-12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ерош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3-06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ље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он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ониц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4-06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ждовац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ладеновац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ладеновац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-07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јеч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готи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гот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-07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ка Бањ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-12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јепољ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а Варош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а Варош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-07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рењани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а Црњ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а Црњ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4-22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Беогр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Београ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2-01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рењани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Бечеј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Бечеј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5-22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икинд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Кнеже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Кнеже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-22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шти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о Брд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-32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штина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илић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0-32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укариц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рено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рен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-01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нч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по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2-22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рах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7-31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љ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ечи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еч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7-07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мбо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џац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џац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1-22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лилу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лилу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7-01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лилу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1-12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нтелеј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-12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Јагоди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раћи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раћ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8-07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жар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тровац на Млав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тровац на Млав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9-07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ћ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8-31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ремска 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ћинц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ћинц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-22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ш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ландишт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-22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штина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уј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-31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жиц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жег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же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-08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ањ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еше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еш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6-08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јепољ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рибој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рибој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7-08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зр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4-31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јепољ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јепољ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-08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штина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шт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-31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жањ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жа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8-08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укар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ков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8-12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гуј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ч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ч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3-08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Паз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шк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ш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4-08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Јагоди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ко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к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-08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ремска 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м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м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-22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ри гр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вски вен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-01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Јагоди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вилајн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вилајн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-09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врљиг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врљи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-09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жиц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вој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-13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бот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нт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-23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рењани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чањ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ча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0-23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Паз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јениц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јен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1-09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дер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деревска Паланк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деревска Палан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-09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јеч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кобањ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кобањ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7-09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ждо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пот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по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9-01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рб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5-31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бас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рбобра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6-23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С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ремски Карловц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-25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Беогр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ра Пазов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ра Пазо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8-23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ри гра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ри гра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0-01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ва Рек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-31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ањ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рдулиц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рдул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8-09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Беогр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рчи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рч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5-12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С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ери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мер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-23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Са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ител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ит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5-23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гуј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пол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по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7-10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ањ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говишт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говишт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-10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љ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стени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стени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-10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Паз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ти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ут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-10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ше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Ћиће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3-03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Јагоди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Ћуприј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Ћуприј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-03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ље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б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4-10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рпц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роше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-32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рвени кр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-12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ескова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сотинц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рна Тра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2-03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жиц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јети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јет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-03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бот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нт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о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9-21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укар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укар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-01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ремска 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ид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и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-23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рпц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имљ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-32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рпц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рпц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-32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едни број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рганизациона јединица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Град - ознака 1/г</w:t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илијал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нази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шиф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шифра са</w:t>
              <w:br/>
              <w:t>контролним</w:t>
              <w:br/>
              <w:t>бројем + ЈБ КЈС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3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јеча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Б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5-02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3a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ље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Ваљ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-107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4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ањ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Врањ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9-11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4a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рш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Врш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-24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5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јеча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Зајеча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-11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6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рењани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Зрењан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1-24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7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Јагоди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Јагод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9-09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7a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икинд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Кикин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-21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7б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гујевац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Крагује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2-04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8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аље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Краљ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3-05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9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ше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Круше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8-05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еско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Леско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7-058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1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озниц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Лозн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8-05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2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Паза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Нови Паза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6-07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2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Сад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Нови Са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-223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3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нче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Панч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3-22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3a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т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Пиро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-07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4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жарев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Пожарев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4-08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4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купљ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Прокупљ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2-085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5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дере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Сме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2-09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6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мбо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Сомбо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-232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7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ремска  Митров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Сремска  Митровиц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7-23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8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ботиц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Субот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-236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9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жиц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Ужиц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6-100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ча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Чача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-034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аба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Шаба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-099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едни број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рганизациона јединица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Град (збирни трезор), аутономне покрајине, Република - ознака 2,3,4</w:t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илијал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нази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шиф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шифра са</w:t>
              <w:br/>
              <w:t>контролним</w:t>
              <w:br/>
              <w:t>бројем + ЈБ КЈС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ри град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Београ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-50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ш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Ниш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0-52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ад Пришт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-54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ви Сад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 Војвод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9-58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овска Митровиц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П Косово и Метохиј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-591134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ри град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публика Србиј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-6011345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020"/>
        <w:gridCol w:w="283"/>
        <w:gridCol w:w="2160"/>
        <w:gridCol w:w="2340"/>
        <w:gridCol w:w="800"/>
        <w:gridCol w:w="1280"/>
      </w:tblGrid>
      <w:tr>
        <w:trPr>
          <w:trHeight w:val="25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808080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54:00Z</dcterms:created>
  <dc:creator>sanja.stankovic</dc:creator>
  <dc:description/>
  <cp:keywords/>
  <dc:language>en-US</dc:language>
  <cp:lastModifiedBy>Marija Lazarevic</cp:lastModifiedBy>
  <dcterms:modified xsi:type="dcterms:W3CDTF">2025-01-22T09:23:00Z</dcterms:modified>
  <cp:revision>6</cp:revision>
  <dc:subject/>
  <dc:title/>
</cp:coreProperties>
</file>